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3.07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КОМИССИИ N 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организацию пит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                                       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, именуем___ в дальнейшем "Комитент", в лице __________________, действующ__ на основании ________________, с одной стороны, и __________________, именуем__ в дальнейшем "Комиссионер", в лице __________________, действующ___ на основании _________________, с другой стороны, вместе именуемые "Стороны", заключили настоящий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По настоящему Договору Комиссионер принимает на себя обязательство осуществить поиск и подбор организации общественного питания и заключить с ней от своего имени, но за счет Комитента договор на оказание услуг по предоставлению обедов в течение рабочего времен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В свою очередь, Комитент обязуется выплатить Комиссионеру вознаграждение за выполнение поручения, указанного в п. 1.1 Договора, и возместить все понесенные в связи с выполнением поручения расход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ПРАВА И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Комиссионер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Заключить договор на оказание услуг на условиях, наиболее выгодных для Комитента (стоимость обеда не должна превышать ______ (________) рублей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Исполнять все обязанности по сделке, совершенной с третьим лицом в рамках настоящего Договора, надлежащим образ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Выполнять принятые на себя в рамках настоящего Договора обязательства в согласованные сро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Уведомлять Комитента о нарушении третьим лицом условий сделки, заключенной с ним Комиссионером в рамках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5. Представлять Комитенту отчет о выполнении поручения в срок не позднее _________ с момента ____________________. В отчете Комиссионера должны быть указаны: наименование исполнителя по договору об оказании услуг по питанию; стоимость обедов; расходы Комиссионера в зависимости от количества обедов, заказанных Комитентом у организации питания в течение этого меся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Комиссионер принимает на себя ручательство за исполнение сделки третьим лицом (делькредере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миссионер несет перед Комитентом ответственность за исполнение третьим лицом договора об оказании услуг по предоставлению обедов в следующем порядке: 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Комиссионер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1. Удержать причитающиеся ему по настоящему Договору суммы из всех сумм, поступивших к нему за счет Комит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2. Отказаться от исполнения настоящего Договора в случае, если выяснится невозможность исполнения поручения или нарушение Комитентом условий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3. Требовать возмещения убытков, вызванных отменой поручения Комитент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Комитент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1. Принимать от Комиссионера все полученное им в рамках выполнения поручения по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2. Освободить Комиссионера от обязательств, принятых им на себя перед третьим лицом по исполнению комиссионного пору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3. В кратчайшие сроки рассматривать отчет Комиссионера и при наличии возражений по отчету сообщить об этом Комиссионеру в течение _____________ с момента получения отчета. В противном случае отчет считается принятым Комитент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4. Выплачивать Комиссионеру вознаграждение за исполнение поручения в размере, установленном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5. Возмещать Комиссионеру суммы, израсходованные им при исполнении поручения, в порядке, предусмотренном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6. Уплачивать Комиссионеру вознаграждение за совершенные им сделки в случае отмены поручения, а также возмещать Комиссионеру понесенные им до отмены поручения расход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Комитент вправ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1. В любое время отказаться от исполнения настоящего Договора, отменив данное Комиссионеру поручение, уведомив об этом Комиссионера не позднее чем за _______ (___________) дней с возмещением убытков Комиссионеру, вызванных отменой пору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2. Требовать от Комиссионера предоставления отчета об исполнении пору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3. Давать Комиссионеру указания о выполнении пору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Если Договор не был исполнен по причинам, зависящим от Комитента, Комиссионер сохраняет право на комиссионное вознаграждение, а также на возмещение понесенных расход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КОМИССИОННОЕ ВОЗНАГРАЖДЕ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Вознаграждение Комиссионера составляет ______ (________) рублей в меся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Ежемесячно не позднее ______ (_________) дней после предоставления Комиссионером отчета Комитент возмещает расходы Комиссионера, указанные в отчете, а также выплачивает вознаграждение путем внесения наличных денежных средств в кассу Комиссионе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За принятое ручательство за исполнение сделки третьим лицом (п. 2.2 Договора) Комитент выплачивает Комиссионеру дополнительное вознаграждение в размере _______ (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ОТВЕТСТВЕННОСТЬ ПО НАСТОЯЩЕМУ ДОГОВОР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В случае неисполнения или ненадлежащего исполнения одной из Сторон обязательств по настоящему Договору она обязана возместить другой Стороне причиненные таким неисполнением убыт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За неисполнение или ненадлежащее исполнение своих обязательств по Договору Стороны несут ответственность в соответствии с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РАЗРЕШЕНИЕ СП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Все споры и разногласия, которые могут возникнуть между Сторонами по вопросам, не нашедшим своего разрешения в тексте настоящего Договора, будут разрешаться путем перегов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При неурегулировании в процессе переговоров спорных вопросов Стороны передают их на рассмотрение в суд в порядке, установленно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6. ПРЕКРАЩЕНИЕ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Настоящий Договор прекраща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 соглашению Сторон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 отказе Комитента от исполнения Договора с возмещением Комиссионеру суммы убытков, вызванных отменой поруч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 инициативе Комиссионера в случае, если выяснится невозможность исполнения поручения или нарушение Комитентом условий настоящего Догов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 иным основаниям, предусмотренным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7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Любые изменения и дополнения к настоящему Договору действительны при условии, если они совершены в письменной форме, подписаны надлежаще уполномоченными на то представителями Сторон и скреплены печат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Все уведомления и сообщения должны направляться в письменной форме. Сообщения будут считаться направленными надлежащим образом, если они были отосланы заказным письмом, по телеграфу, телефаксу или доставлены лично по юридическим (почтовым) адресам Сторон и получены под расписку уполномоченными должностными лиц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Настоящий Договор вступает в силу с момента его подписания Сторонами и действует до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4. Настоящий Договор составлен на русском языке в двух экземплярах, имеющих одинаковую юридическую силу, по одному экземпляру для каждой из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5. Во всем остальном, что не предусмотрено настоящим Договором, Стороны будут руководствоваться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8. АДРЕСА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митент: 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миссионер: 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ДПИСИ СТОРО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митент: _____________/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подпись)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миссионер: _____________/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подпись)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15</Words>
  <Characters>7458</Characters>
  <CharactersWithSpaces>635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32:00Z</dcterms:created>
  <dc:creator>Касенов Е.Б.</dc:creator>
  <dc:description/>
  <dc:language>en-US</dc:language>
  <cp:lastModifiedBy/>
  <dcterms:modified xsi:type="dcterms:W3CDTF">2011-10-30T06:32:00Z</dcterms:modified>
  <cp:revision>2</cp:revision>
  <dc:subject>Договор</dc:subject>
  <dc:title>Договор комиссии на организацию питания (предоставление обедов в течение рабочего времен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