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товара и реализацию его в роз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итенту перечисляется только вырученная разн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именуем___ в дальнейшем "Комит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Комиссионер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именуемые  в  дальнейшем  "Стороны",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омиссионер обязуется по поручению Комитента за вознаграждение совершать от своего имени, но за счет Комитента следующие сдел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риобретать у третьих лиц (поставщиков) ____________________ (далее - "Товары"), перечень и ассортимент которых указаны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Осуществлять реализацию Товаров Комитента в роз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иссионер самостоятельно определяет конкретные условия совершения указанных в п. 1.1 настоящего Договора сделок, минимальные (максимальные) цены продажи (покупки)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сделке, совершенной Комиссионером с третьим лицом, приобретает права и становится обязанным Комиссионер, хотя Комитент и был бы назван в сделке или вступил с третьим лицом в непосредственные отношения по исполнению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миссионер вправе в интересах Комитента отступать от указанного в Приложении N 1 перечня Товаров и приобретать, а затем продавать от своего имени, но за счет Комитента иные пользующиеся спросом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вары, приобретенные Комиссионером для Комитента, являются собственностью Комитента. За Комитентом сохраняется право собственности на Товары, принятые на комиссию, до момента их продажи (передачи)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собственности на Товары возникает у Комитента с момента, указанного в договоре, заключенном Комиссионером с третьим лицом (поставщиком), в рамках исполнения поручения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миссионер отвечает перед Комитентом за утрату, недостачу или повреждение находящегося у него имущества Комитента, если не докажет, что утрата, недостача или повреждение произошли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Товары, принятые на комиссию, поступают в продажу не позднее следующего дня после их приема Комиссионером, за исключением выходных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КОМИ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ятое на себя поручение Комиссионер обязан исполнять на наиболее выгодных для Комитента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исполняет обязанности и осуществляет права, вытекающие из сделки, заключенной им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ссионер не отвечает перед Комитентом за неисполнение третьим лицом сделки, совершенной с ним за счет Комитента, кроме случаев, когда Комиссионер не проявил необходимой осмотрительности в выборе эт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третьим лицом сделки, заключенной с ним Комиссионером, Комиссионер обязан немедленно сообщить об этом Комитенту, собрать необходимые доказательства, а также по требованию Комитента передать ему права по такой сделке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обретая имущество для Комитента, Комиссионер обязан проверить качество и комплектность Товаров, состояние тары и упаковки и удостовериться в их пригодности для продажи, погрузки,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приеме Комиссионером имущества, поступившего к Комиссионеру для Комитента, в этом имуществе окажутся повреждения или недостачи, которые могут быть замечены при наружном осмотре, а также в случае причинения кем-либо ущерба имуществу Комитента, находящемуся у Комиссионера, Комиссионер обязан принять меры к охране прав Комитента, собрать необходимые доказательства и обо всем без промедления известить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Беречь имущество Комитента и охранять его от утраты, недостачи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Не позднее ________ числа месяца, следующего за отчетным, предоставлять Комитенту отчеты о ходе выполнения поручения и передавать ему все документы, связанные с исполнением поруч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ы договоров с поставщиками (копии договоров остаются у Комиссионе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ы всех документов первичной бухгалтерской отчетности по взаиморасчетам с поставщиками (счета, счета-фактуры, накладны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, какой объем Товаров был реализ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 также передать Комитенту по его требованию все права в отношении третьего лица, вытекающие из сделки, совершенной Комиссионером с этим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е Комиссионера должно быть указано: у кого и какие Товары были приобретены, по какой стоимости и в каком количестве, банковские реквизиты продавца Товаров, какие Товары, по какой цене и в каком количестве были реализованы в розничную торговлю за истекший период, а также иная информац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Вести строгий учет реализации Товаров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Не позднее __________ числа месяца, следующего за отчетным, перечислять причитающиеся Комитенту в соответствии с п. 5.4 настоящего Договора денежные средства, вырученные от реализации Товаров Комитента, на его расчетный счет, указанны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В целях исполнения настоящего Договора заключить договор субкомиссии с друг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олучить комиссионное вознаграждение за сделки, совершенные им до прекращения настоящего Договора, по основаниям, предусмотренным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Требовать возмещения убытков, вызванных отменой поручения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Удержать причитающиеся ему по настоящему Договору суммы из всех сумм, поступивших к нему за счет Комитента. Однако кредиторы Комитента, пользующиеся в отношении очередности удовлетворения их требований преимуществом перед залогодержателями, не лишаются права на удовлетворение этих требований из удержанных Комиссионером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В случае невыполнения Комитентом обязанности, установленной подп. 3.1.4 настоящего Договора, сдать имущество на хранение за счет Комитента либо продать его по возможно более выгодной для Комитента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миссионер не вправе отказаться от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ять от Комиссионера все полученное им в рамках выполнения поручения по настоящему Договору, в том числе всю документацию на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ссматривать отчеты Комиссионера. При наличии возражений по отчету сообщить о них Комиссионеру в течение _________ дней со дня получения отчета. В противном случае отчет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платить Комиссионеру комиссионное вознаграждение и возместить Комиссионеру израсходованные им на исполнение комиссионного пору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отмены поручения (подп. 3.2.1 настоящего Договора) в _____ срок распорядиться своим находящимся в ведении Комиссионера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ит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любое время отказаться от исполнения настоящего Договора, отменив данное Комиссионеру поручение, уведомив об этом Комиссионера не позднее чем за _______ (_______) дней с возмещением убытков Комиссионеру, вызванных отменой поручения. В этом случае Комитент обязан выплатить Комиссионеру вознаграждение за сделки, совершенные им до прекращения настоящего Договора, а также возместить Комиссионеру понесенные им до прекращения настоящего Договора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прашивать и получать от Комиссионера информацию о ходе исполнения поручения, отчеты о ходе исполнения поручения, все документы, связанные с исполнением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Давать Комиссионеру указания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МИССИОННОЕ ВОЗНАГРАЖДЕНИЕ И РАСХ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ИСПОЛНЕНИЕМ ПОРУЧЕНИЯ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Комиссионера за исполнение поручения по настоящему Договору составляет ______ (______) рублей в месяц и включает в себя все расходы Комиссионера на исполнение данного Комитентом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миссионное вознаграждение уплачивается путем ежемесячного удержания Комиссионером соответствующей суммы из денежных средств, поступивших к нему на расчетный счет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миссионер обязан реализовать (приобрести) Товары по ценам, выгодным для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митент в течение _______ (________) дней с момента подписания настоящего Договора перечисляет Комиссионеру денежные средства на покупку первой партии Товаров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 сумму денежных средств, полученных от Комитента, за вычетом вознаграждения, Комиссионер закупает Товары в соответствии с подп. 1.1.1 и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обретенные за счет Комитента Товары реализуются Комиссионером от своего имени и за счет Комитента в розниц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сумм, полученных от реализации Товаров, Комиссионер вычитает суммы, составляющие разницу между ценой продажи и ценой покупки Товаров, и направляет денежные средства в размере указанной разницы на расчетный счет Комитента. Остальные денежные средства Комиссионер направляет на покупку новых партий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митент вправе перечислять Комиссионеру по согласованию с ним любые суммы денежных средств на закупку Товаров, помимо указанных в 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если Комиссионер обеспечит продажу Товаров на наиболее выгодных для Комитента условиях, Комитент в качестве дополнительного вознаграждения уплачивает Комиссионеру ___ процентов от полученной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омиссионер вправе удерживать причитающееся ему по настоящему Договору вознаграждение из любы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исполнение или ненадлежащее исполнение обязанностей по настоящему Договору Стороны несут ответственность, предусмотренную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задержки в поступлении товара в продажу (п. 1.8 настоящего Договора) по вине Комиссионера Комитент вправе предъявить Комиссионеру требование об уплате неустойки за каждый день просрочки в размере _____% от месячной сумм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арушение сроков перечисления денежных средств для оплаты Товаров, приобретаемых Комиссионером по соответствующему Приложению к настоящему Договору, Комиссионер вправе предъявить Комитенту требование об уплате неустойки в размере ___% от общей стоимости приобретаемых Товаров за каждый день просрочки, но не более ___% от общей стоимости таки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арушение сроков предоставления отчета Комиссионером Комитент вправе предъявить Комиссионеру требование об уплате неустойки в размере ________ (__________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, но не ограничиваясь: пожар, наводнение, землетрясение, военные действия и нормативные указания государственных органов, имеющие обязательную силу хотя бы для одной из Сторон, возникших после заключения настоящего Договора, при условии, что данные обстоятельства непосредственно повлияли на выполнение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 настоящего Договора, то она обязана возместить друг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 наступления обстоятельств, предусмотренных в п. 7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обстоятельства, перечисленные в п. 7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подписания и действует д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лонгированным еще на _________, если ни одна из Сторон за ______ дней до наступления даты окончания Договора письменно не заявит о своем намерении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будет считаться исполненным после выполнения взаимных обязательств и урегулирования всех 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прекращается по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может быть расторгнут по соглашению Сторон, составленному в письменной форме и подписанному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о истечении срока действия Договора, а также при досрочном его расторжении Комиссионер обязан в течение ____ (___________) дней передать Комитенту все имеющиеся у него Товары Комитента, а также перечислить все причитающиеся Комитенту денежные средства за реализован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имеют силу только в том случае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нт: ______________________, паспорт серии _______ N ___________, выдан "___"__________ ____ г. ________________, проживает по адресу: __________________, тел.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и ассортимент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:                 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_______________/       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(Ф.И.О.)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3</Words>
  <Characters>15535</Characters>
  <CharactersWithSpaces>13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приобретение товара и реализацию его в розницу (комитенту перечисляется только вырученная раз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