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КОМИССИИ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ализацию имущества (с множественностью лиц на сторо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тента; реализуемый товар составляется из част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ных разными комитен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, в лице ___________, действующ____ на основании ______________, ____________________, в лице ____________, действующ____ на основании ______________, и ____________________, в лице ____________, действующ___ на основании ________________, далее именуемые "Комитенты", с одной стороны, и ____________________, в лице _____________, действующ___ на основании ______________, далее именуем__ "Комиссионер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Комиссионер обязуется от своего имени, но за счет Комитентов совершать сделки по реализации имущества Комитентов, а Комитенты обязуются выплачивать Комиссионеру вознаграждение за выполнение поручения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делке, совершенной Комиссионером с третьим лицом, приобретает права и становится обязанным Комиссион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соответствии с настоящим Договором Комиссионер реализует следующее имущество Комитентов _____________ (далее - "Товар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й Товар образуется в результате сборки комплектующих деталей и частей, предоставляемых Комитентами и указанных в Спецификациях N ___, ___, ___, являющихся неотъемлемой частью настоящего Договора. Комплектующие детали являются собственностью предоставляющих их Комит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Товара из комплектующих Комитентов производится на складе Комиссионера силами Комитентов и с участием их представителей по заявке Комиссионера в согласова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овар в готовом (собранном) виде является общей собственностью Комитентов. Момент перехода права собственности на товар от Комитентов к третьим лицам определяется договорами, заключенными Комиссионером с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иемка Комиссионером собранного Товара, передаваемого Комитентами, оформляется актом приема-передачи, подписываемым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миссионе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Направлять Комитентам заявки на предоставление комплектующих и сборку Товара с указанием срока, в который необходимо ее осуществ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доставить Комитентам необходимые условия для сборки Товара на скла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Реализовать Товар Комитентов на условиях, наиболее выгодных для Комитентов, по цене не ниже указанной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озместить Комитентам разницу в стоимости в случае, если Товар был реализован по цене ниже указанной в настоящем Договоре, если не докажет, что не было возможности продать Товар по назначенной цене и продажа по цене ниже установленной предупредила еще больши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Исполнить все обязанности по сделкам, совершенным с третьими лицами в рамка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Уведомить Комитентов о нарушении третьим лицом условий сделки, заключенной с ним Комиссионером в рамках настоящего Договора, собрать необходимые доказательства, а также по требованию Комитента передать ему права по такой сделке с соблюдением правил об уступке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твечать перед Комитентами за утрату, недостачу или повреждение находящегося у него Товара Комитентов в случае, если утрата, недостача или повреждени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ринимать меры по охране прав Комитентов на их Товар, находящийся у Комиссион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Ежемесячно представлять Комитентам отчет о выполнении поручения не позднее ______________ с приложением всех необходимых документов по совершенным сдел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ередавать все полученное за реализованный Товар, за вычетом сумм комиссионного вознаграждения, в следующем порядке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Уведомлять Комитентов об отказе от выполнения поручения в случая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миссионер вправе удержать причитающиеся ему по настоящему Договору суммы из всех сумм, поступивших к нему за счет Комит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миссионер вправе удерживать находящиеся у него вещи, которые подлежат передаче Комитентам, в обеспечение своих требовани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омиссионер вправе/не вправе в целях исполнения настоящего Договора заключить договор субкомиссии с друг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Комитенты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В срок не позднее _______ (________) дней с момента получения заявки Комиссионера согласовать с остальными Комитентами и Комиссионером срок доставки комплектующих и осуществления сборк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 Осуществить доставку комплектующих и сборку Товара (в своей части или при одновременном участии представителей других Комитентов) в согласованный Сторонами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3. Рассматривать отчет Комиссионера. При наличии замечаний сообщить об этом Комиссионеру в _________ срок с момента получения отчета. В противном случае отчет считается принятым Комит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4. Принять от Комиссионера все исполненное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5. Выплачивать Комиссионеру вознаграждение за выполнение поручения в размерах, опреде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6. Выплачивать Комиссионеру вознаграждение в случае отмены поручения Комитентами, а также возмещать Комиссионеру понесенные им до отмены поручения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омитенты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. Требовать от Комиссионера представления отчета об исполнении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. Давать Комиссионеру указания о выполнении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Каждый Комитент вправе в любое время отказаться от исполнения настоящего Договора, уведомив об этом остальных Комитентов и Комиссионера не позднее чем за _______ (________) дней, с возмещением убытков остальным Комитентам и Комиссионеру, вызванных отменой с его стороны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 случае ликвидации либо реорганизации кого-либо из Комитентов поручение сохраняет свою силу для Комиссионера до тех пор, пока не поступят надлежащие указания от правопреемников либо представителей соответствующего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Комиссионер не несет ответственности перед другими Комитентами за неисполнение поручения вследствие невозможности реализовать некомплектный (несобранный)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Комиссионер вправе отказаться от исполнения поручения, уведомив Комитентов в срок не позднее чем за _______ (________) дней до прекращения Договора, в случая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Комиссионер сохраняет право на комиссионное вознаграждение за сделки, совершенные им до прекращения Договора, а также на возмещение понесенных до этого момента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змер вознаграждения Комиссионера по настоящему Договору составляет ___% от стоимости реализованн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овар должен быть реализован Комиссионером по цене не ниже 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енежные средства, полученные Комиссионером от реализации Товара, перечисляются, за вычетом комиссионного вознаграждения, на расчетные счета Комитентов в установленном настоящим Договором порядке в течение ____________ с момент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Денежные средства, вырученные от реализации Товара, за вычетом комиссионного вознаграждения, подлежат перечислению каждому Комитенту пропорционально стоимости переданного им имущества. Указанная стоимость определяется в соответствии с ценами на детали и комплектующие, указанными в Спецификациях к настоящему Договору, и отгрузочными накладными на эти детали и комплектующ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одной из Сторон обязательств по настоящему Договору она обязана возместить другим Сторонам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исполнение одной из Сторон условий настоящего Договора, приведшее к материальным потерям других Сторон, влечет за собой применение к виновной Стороне штрафных санкций в размере нанесенного ущерба и может служить основанием досрочного расторжения Договора по инициативе добросовестны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нарушение Комитентами или одним из них сроков, установленных п. 2.5 Договора, Комиссионер вправе предъявить Комитентам или одному из них требование об уплате неустойки в размере ______ (_______) рублей за каждый день такой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срока представления отчета Комитент вправе предъявить Комиссионеру требование об уплате неустойки в размере _______ (_________) рублей за каждый день такой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аступлении обстоятельств, указанных в п. 5.1 настоящего Договора, каждая Сторона должна без промедления известить о них в письменном виде другие Стороны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Если Сторона не направит или несвоевременно направит извещение, предусмотренное в п. 5.2 настоящего Договора, то она обязана возместить другим Сторонам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наступления обстоятельств, предусмотренных в п. 5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Если наступившие обстоятельства, перечисленные в п. 5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словия настоящего Договора и дополнительных соглашений (приложений и т.п.)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ы принимают все необходимые меры для того, чтобы их сотрудники, агенты, правопреемники без предварительного согласия других Сторон не информировали третьих лиц о деталях настояще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, которые могут возникнуть между Сторонами по вопросам, не нашедшим своего разрешения в тексте настояще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невозможности разрешения споров путем переговоров Стороны передают их на рассмотрение в арбитражный суд в установл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ПРЕКРАЩЕНИЕ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1. При отказе кого-либо из Комитентов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2.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3. При отказе Комиссионера от исполнения Договора в случае, если выяснится невозможность исполнения поручения или нарушение Комитентами (одним из Комитентов)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4. В случае признания Комиссионера несостоятельным (банкротом). В этом случае права и обязанности по сделкам, заключенным им для Комитента во исполнение указаний последнего, переходят к Комит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5. По иным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Любые изменения и дополнения к настоящему Договору действительны при условии, если они совершены в письменной форме, подписаны надлежаще уполномоченными на то представителями Сторон и скреплены печа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месту нахождения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Настоящий Договор вступает в силу с момента его подписания и действует до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читается пролонгированным еще на _________, если ни одна из Сторон за ______ (_________) дней до наступления даты окончания Договора письменно не заявит о своем намерении расторгнуть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Настоящий Договор составлен в четыре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т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онер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он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4</Words>
  <Characters>13133</Characters>
  <CharactersWithSpaces>11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Касенов Е.Б.</dc:creator>
  <dc:description/>
  <dc:language>en-US</dc:language>
  <cp:lastModifiedBy/>
  <dcterms:modified xsi:type="dcterms:W3CDTF">2011-10-30T06:32:00Z</dcterms:modified>
  <cp:revision>2</cp:revision>
  <dc:subject>Договор</dc:subject>
  <dc:title>"Договор комиссии на реализацию имущества (с множественностью лиц на стороне комитента; реализуемый товар составляется из частей, предоставленных разными комитентами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