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o.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"____"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Комитент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основании  Общего  положения  о таможн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Приказом ГТК России от 10.01.1996 No. 12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Комиссионер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стороны,   именуемые  в дальнейшем  "Стороны"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иссионер обязуется по поручению Комитента за вознаграждение совершить от своего имени и за счет Комитента в сроки и порядке, установленные настоящим договором, одну или несколько сделок по продаже имущества, переданного ему Комитентом и перечисленного в приложении к настоящему договору комиссии, на которое в случаях, установленных законодательством Российской Федерации, Комитентом оформлены и переданы Комиссионеру соответствующие сертификаты и иные документы, реализация имущества без наличия которых запрещена, по цене не ниже указанной в этом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иссионер принимает на себя ручательство за исполнение третьими лицами заключенных им для исполнения комиссионного поручения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иссионер перечисляет все полученное по совершенным им для исполнения комиссионного поручения сделкам Комитенту в сроки и в порядке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нятое поручение Комиссионер обязуется исполнить на условиях, наиболее выгодных для Комитента, в соответствии с обычаями делового оборота или иными обычно предъявляемыми требованиями, а при необходимости отступления от условий настоящего договора - в соответствии с указаниями Комитента, даваемыми им дополнительно после извещения его Комиссионером о необходимости такого от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 выполнение комиссионного поручения, определенного настоящим договором, в полном объеме и в установленные настоящим договором сроки Комитент выплачивает Комиссионеру, за исключением случаев, указанных в пункте 1.7 настоящего договора, комиссионное вознаграждение, в которое включено дополнительное вознаграждение за принятое Комиссионером ручательство за исполнение сделок третьими лицами в размере, определяемом в соответствии со следующим поряд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В случае, если расходы Комиссионера по исполнению комиссионного поручения не превышают десяти процентов от цены проданного имущества, размер комиссионного вознаграждения составляет ___________________ процентов от эт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В случае, если расходы Комиссионера по исполнению комиссионного поручения превышают десять процентов от цены проданного имущества, размер комиссионного вознаграждения, определенный в соответствии с порядком, установленным подпунктом 1.5.1 настоящего договора, уменьшается на сумму, равную такому превы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В случае, если сумма превышения, указанная в подпункте 1.5.2 настоящего договора, станет равна или превысит размер комиссионного вознаграждения, определенный в соответствии с порядком, установленным подпунктом 1.5.1 настоящего договора, размер комиссионного вознаграждения составляет 0,5 процента от цены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митент возмещает Комиссионеру произведенные им в связи с выполнением комиссионного поручения расходы, кроме расходов, связанных с хранением имущества, за исключением случаев, указанных в пункте 1.7 настоящего договора, на основании отчета Комиссионера о выполнении им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миссионное вознаграждение не выплачивается и возмещение понесенных Комиссионером расходов не возмещается в случаях неисполнения Комиссионером своих обязательств по настоящему договору в полном объеме в установленные в нем сроки, а также в случае отказа Комитента от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лучае, если Комиссионер продаст имущество по ценам, превышающим согласованные Сторонами в приложении к настоящему договору комиссии, дополнительная выгода распределяется следующим образом: _________ процентов от суммы, составляющей дополнительную выгоду, - Комитенту, а __________ процентов от указанной суммы - Комиссион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омиссионер не вправе в целях исполнения настоящего договора заключать договор субкомиссии с другим лицом без согласия Комитента. В случае заключения Комиссионером с согласия Комитента договора субкомиссии он остается ответственным перед Комитентом за действия субкомиссионера в соответствии с условиями настоящего договора, а заключение договора субкомиссии не должно влечь увеличения расходов Комиссионера и субкомиссионера по выполнению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Комиссионер не вправе удерживать имущество, принадлежащее Комитенту или подлежащее передаче ему либо лицу, указанному Комитентом, для обеспечения требований Комиссионера к Ко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Комитент вправе в любое время отказаться от исполнения настоящего договора, отменив данное Комиссионеру пору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ой договора является согласованная Сторонами в приложении к настоящему договору комиссии цена имущества и составляет 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Условия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Оплата  по  настоящему  договору  производится 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1.  Комиссионер  перечисляет  Комитенту  все полученное и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м,  заключенным в соответствии с настоящим договором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покупателями или субкомиссионерами своих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м сделкам недостающие суммы из собственных средств, 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ной им суммы комиссионного вознаграждения, причитающейся ем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договору,   и   расходов,   произведенных  им  в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комиссионного  поручения,  в  случае,  если  их размер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    25    процентов    от    цены    настоящего 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единовременно, поэтапно, с авансовым платежом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позднее окончания срока выполнения комиссио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2.  Комитент  перечисляет  Комиссионеру  сумму  комис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причитающуюся ему по настоящему договору, 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а  по исполнению комиссионного поручения,  если она не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а  Комиссионером  в соответствии  с подпунктом 3.1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а также сумму подлежащих возмещению расходов Коми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 настоящего   договора   и  части  дополнительной  выг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йся  Комиссионеру,  единовременно  после принятия Комит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Комиссионера об исполнении комиссионного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Форма опла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латежное требование,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ручение, чек, аккредитив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лучить в трехдневный срок с момента подписания настоящего договора комиссии имущество, перечисленное в приложении к нему, в месте е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Исполнить комиссионное поручение на наиболее выгодных для Комитента условиях в соответствии с обычаями делового оборота или иными обычно предъявляемыми требованиями, а в случаях, указанных в настоящем договоре, - в соответствии с указаниями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едставить Комитенту отчет об исполнении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еречислить Комитенту все полученное им по сделкам, заключенным в соответствии с настоящим договором, за исключением удержанной из суммы комиссионного вознаграждения, причитающейся ему по настоящему договору, и расходов Комиссионера по исполнению комиссионного поручения в случае, если их размер не превышает 25 процентов от цены настоящего договора, а также в случае неисполнения покупателями или субкомиссионерами своих обязательств по заключенным Комиссионером в соответствии с настоящим договором сделкам, и недостающие суммы из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беспечить за свой счет сохранность переданного ему Комитентом по настоящему договор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беспечить возможность получения Комитентом имущества, перечисленного в приложении, в месте е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платить Комиссионеру расходы, связанные с исполнением поручения, в размерах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ыплатить Комиссионеру предусмотренное настоящим договором комиссионное вознаграждение и причитающуюся ему долю дополнительной вы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отказа Комитента от исполнения настоящего договора до истечения срока его действия возместить Комиссионеру убытки, вызванные отменой комиссионного поручения, а также в месячный срок с момента такого отказа распорядиться непроданным имуще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и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миссионер исполнит обязательства по настоящему договору в срок до ______________________________, если иные сроки для выполнения отдельных его обязательств н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митент исполнит обязательства, предусмотренные подпунктами 4.2.2, 4.2.3 настоящего договора, в десятидневный срок после окончания тридцатидневного срока для сообщения Комиссионеру своих возражений по его отчету о выполнении комиссионного поручения либо после сообщения Комиссионеру о принятии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язательства Сторон прекращаются их фактическим исполнением Сторонами либо в случаях, предусмотр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- с момента его за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- до момента выполнения своих обязательств по настоящему договору или его прекращения по основаниям, указанным в пункте 9.2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Комиссионером сроков исполнения обязательств, предусмотренных договором, он возмещает Комитенту причиненные ему вследствие нарушения сроков исполнения обязательств убытки, а также уплачивает неустойку в размере _____ процентов от цен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исполнения Комиссионером своего обязательства, предусмотренного подпунктом 4.1.5 настоящего договора, он возмещает Комитенту причиненные ему вследствие неисполнения этого обязательства убытки, а также уплачивает неустойку в размер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исполнения или ненадлежащего исполнения Комиссионером своих обязательств по настоящему договору он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Уплата неустойки и применение иных мер ответственности за нарушение обязательств не освобождает Стороны от исполнения обязательств по договору и устранения нарушений прав другой Стороны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йствие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задержку, недопоставку или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обяза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Комитентом и Комиссионеро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1. По соглашению Сторон, оформленному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2. В одностороннем порядке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3.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тказ Комиссионера от исполнения настоящего договора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3. Другие условия по усмотрению Стор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4. К договор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1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онер                               Комит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, адрес, расчетный                (индекс, адрес,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валютный счета)                         и валютный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)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3</Words>
  <Characters>14334</Characters>
  <CharactersWithSpaces>1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совершение сделок по продаже конфискова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