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Орехово-Зуе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октября 2002 г. N 411/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НАЙМА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Орехово-Зуево                          "___" 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 по управлению  муниципальным  имуществом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Орехово-Зуево,  действующий  на   основании 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,  Положения  о  порядке  и  условиях предоставления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находящихся в муниципальной  собственности  г. Орех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уево, по договорам коммерческого найма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Наймодатель", с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дическое лицо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 места жительства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нные, для юридического лица - наименование, реквизиты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Нанима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аспоряжение глав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ймодатель сдает, а  На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"___" __________ 199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в  срочное  возмездное  владение  и  пользование 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- квартиру,  комнату  (далее - жилое  помещение   (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), являющееся  (являющиеся) муниципальной собственность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(расположенные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Орехово-Зуево, улица _____________, дом N ________, кварт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состоящее из ___ комнат, площадью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 в ГУП БТИ N _________________________ для польз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раждане, совместно и постоянно проживающ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совершеннолет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ое состояние, местонахождение, инвентаризационная стоимость, степень износа и характеристики жилого помещения изложены в техническом паспорте на жилое помещение, который является неотъемлемым прилож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найма жилого помещения устанавливается на ___ лет с "__" ______ 200_ г. по "_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ймодатель обязан в месячный срок после подписания договора предоставить указанное в п. 1.1 жилое помещение Наним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мещение по назначению только для проживания граждан, а также содержать помещение в технически исправном и надлежащем санитарном состоянии, обеспечивать сохранность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изводить перепланировку, переоборудование, переустройство жилого помещения без письменного разрешения Най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за свой счет текущий ремонт нанимаем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ймодателю и организациям, осуществляющим ремонт и эксплуатацию жилого дома, беспрепятственный доступ в занимаемое жилое помещение для осмотра его технического состо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свобождения Нанимателем помещения до истечения срока найма или в связи с окончанием срока договора он обязан оплатить Наймодателю стоимость не произведенного им и входящего в его обязанность ремонта помещений или произвести его за свой счет, а также оплатить задолженность по всем обязательствам, о которых он был извещен заранее и сдать жилое помещение Найм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ые настоящим договором сроки вносить плату за коммерческий наем жил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платежи за коммунальные и прочие услуги на расчетные счета эксплуатирующих организаций, а также принимать долевое участие в расходах по содержанию дома и придомов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договора, а также при досрочном его прекращении передать Наймодателю в течение месяца нанимаемое жилое помещение с улучшениями, составляющими принадлежность жилого помещения и неотделимыми без вреда для конструкций жилого помещения, если эти улучшения произведены без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Ы ПЛАТЫ ЗА ЖИЛОЕ ПОМЕЩЕНИЕ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указанное в договоре жилое помещение Наниматель выплачивает Наймодателю плату за пользование жилым помещением ежемесячно в размере ___________ рублей с оплатой не позднее 10 числа, следующего за прожитым месяцем, которая поступает в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ниматель оплачивает услуги по содержанию, эксплуатации и ремонту дома, его инженерных сетей, придомовой территории, коммунальные услуги в установленном порядке по платежному поручению не позднее 10 числа, следующего за прожитым месяцем, оплата поступает на расчетные счета эксплуатирующ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пропуске Нанимателем сроков внесения платы за жилое помещение начисляются пени в размере 1,5%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числение пеней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нарушении правил пользования жилым помещением и придомовой территорией Наниматель обязан возместить Наймодателю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Ликвидация последствий аварий, происшедших по вине Нанимателя, производится силами Наймодателя с последующей компенсацией 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поры, возникающие при исполнении договора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ймодатель обязан письменно не позднее чем за 3 месяца уведомить Нанимателя о предстоящем прекращении договора коммерческого найма в связи с окончанием срока его действия и предложить Нанимателю заключить договор на тех же или иных условиях либо предупредить Нанимателя об отказе от продления договора коммерческого найма в связи с решением не сдавать жилое помещение в течение не менее года вн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коммерческого найма может быть расторгнут в судебном порядке по требованию Наймода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ьзовании жилого помещения (в целом или части его) не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ниматель или граждане, постоянно проживающие с Нанимателем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ниматель не внес платежи, указанные в договоре, з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может быть расторгнут в судебном порядке по требованию любой из сторон, если жилое помещение окажется в силу обстоятельств в состоянии, непригодном для постоянного проживания, а также в случае его аварийн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ймодатель вправе требовать досрочного расторжения договора в судебном порядке только после направления Нанимателю письменного предупреждения о необходимости устранения нарушений в течение одн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ногласия, возникающие в процессе заключения и исполнения договора,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предусмотренным настоящим договором, стороны руководствуются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вступает в законную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4 экземплярах, из которых один хранится у Нанимателя, один - у Наймодателя, один - в МУП О/З ГЖКП, один - в жилищном отделе администрации города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ймодатель: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декс, почтовый адрес)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рия, номер паспорт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, расчетный счет,                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руководителя, печать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П О/З ГЖКП                      Жилищ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иректор предприятия              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словиями договора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аждане, проживающие постоя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7</Words>
  <Characters>9280</Characters>
  <CharactersWithSpaces>7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мерческого найма жилого помещения, являющегося муниципальной собственностью г.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