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августа 1999 г. N 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КОММЕРЧЕСКОГО НАЙМА ЖИЛОГО ПОМЕЩ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партамент   муниципального  жилья  и жилищной  политики 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- начальника 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ья ____________________________ административного округа г.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звание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Положения о Департаменте муниципального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жилищной политики Правительства Москвы,  утвержденного распоря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эра  Москвы  от  22.04.99 N  392-РМ,    и постановления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 от  28.11.95  N  964    "О  внесении  изменений и допол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 Правительства  г.   Москвы  от  16.02.93  N  142  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рядочении  организации  управления  жилищным  фондом в г.  Москв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дальнейшем  "Наймодатель",  с одной стороны,  и 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адрес места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дальнейшем "Наниматель",  с другой стороны,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дера (выписки) (рег. N ________ от "___"________ ____ г.) из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от "___"_________ ___ г. 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  По  договору  коммерческого  найма  Наймодатель  сдает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ь  принимает в срочное возмездное владение и пользование д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у  (квартиры)  (далее  - жилое  помещение  (жилые  помещения)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щиеся   (относящееся)  к государственной  и (или) 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  расположенные (расположенное) по адресу: город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й округ (муниципальный район)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а __________________________________,  дом N _______, квартира (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, состоящая из ________ комнат общей площадью 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й площадью __________ кв. м, для использования в целях прожи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на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граждан, проживающих постоя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2.  Срок  найма жилого помещения устанавливается на ___ лет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_ г. по "___"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йм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 срок до 15 дней после подписания договора предоставить жилое помещение, указанное в п. 1.1 настоящего договора, Наним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 производстве капитального ремонта жилого дома, а также в случаях, предусмотренных действующим законодательством, предоставить иное жилое помещение, отвечающее санитарным и техническим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иск случайной гибели жилого помещения, предоставленного внаем, лежит на Наймодателе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ним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Использовать жилое помещение, указанное в п. 1.1 настоящего договора, только для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оддерживать жилое помещение в технически исправном и надлежащем санитарном состоянии собственными силами или путем заключения договоров с организациями, осуществляющими ремонт и эксплуатацию жил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Не производить перепланировок и переоборудования без письменного разрешения Наймодателя и межведомстве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Своевременно производить за свой счет текущий ремонт жилого помещения. Обеспечивать Наймодателю, работникам жилищной инспекции, а также организаций, осуществляющих ремонт и эксплуатацию жилого дома, беспрепятственный доступ в жилое помещение для осмотра его технического и санитарного состояния, а также инженерного оборудования, находящегося в н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При сдаче жилого помещения как в целом, так и частично с соблюдением требований (пп. 2.3.1 - 2.3.4) по договору поднайма согласовать договор с Найм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В установленные настоящим договором сроки вносить плату за пользование жилым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Произвести с дирекцией единого заказчика оформление необходимых документов на техническое обслуживание жилого помещения, а также на долевое участие в расходах по содержанию мест общего пользования жилого дома, инженерного оборудования и придомовой территории (расчет размеров платежей за техническое обслуживание, выдача соответствующих расчетных книжек, открытие лицевого счета и т.д.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РАСЧЕ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указанное в п. 1.1 договора жилое помещение Наниматель вносит плату за жилое помещение в установленном порядке ежемесячно не позднее 10-го числа следующего за прожитым месяца в размере 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зница по перерасчету доплачивается Нанимателем при очередном взносе платежей. Перерасчет производится исходя из требований действующих нормативных правовых ак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ОРЯДОК РАСТОРЖЕН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сторжение договора допускаетс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говор найма подлежит досрочному расторжению по требованию Наймодателя, а Наниматель и граждане, за действия которых отвечает Наниматель, - выселению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При использовании жилого помещения (в целом или части его) в нарушение п. 1.1 настоящего договора н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Если Наниматель и граждане, за действия которых он отвечает, умышленно портят или по неосторожности разрушают жилое помещение, а также систематически нарушают права и интересы сосе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Если Наниматель не внес платежи, указанные в пунктах 2.3.6, 2.3.7, 3.1, в течение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Если Наниматель систематически нарушает обязательства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оговор найма может быть расторгнут по требованию любой из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Если жилое помещение окажется в силу обстоятельств в состоянии, непригодном для использования по назначению, аварийном состоянии, а также подлежит сносу, Наймодатель обязан в течение 3 месяцев заключить с Нанимателем договор найма на иное жилое помещение либо по желанию Нанимателя расторгнуть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Возобновление расторгнутого договора не произ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ниматель, выполняющий принятые на себя по договору найма обязательства, имеет преимущественное право на заключение договора на новый срок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РОЧ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 соглашению сторон Наниматель имеет право выкупить жилое помещение, в том числе с рассрочкой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е изменения, дополнения к настоящему договору действительны, если они излож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азногласия, возникающие в процессе заключения и исполнения договора, рассматрив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 вопросам, не предусмотренным настоящим договором, стороны руководствуются законодательством Российской Федерации и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астоящий договор составлен в 2 экземплярах, из которых один хранится у Нанимателя, один - у Наймодателя. Копия договора - в дирекции единого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ЮРИДИЧЕСКИЕ АДРЕС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лица Наймодателя:                От лица На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муниципального жилья    Физическ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жилищной политики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вы в лице              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отчество -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ндекс, почтовый адрес, т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(паспортные данные - се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асчетный 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N,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руководителя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 условиям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раждане, прожив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стоя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1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2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аспортные данны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3</Words>
  <Characters>8848</Characters>
  <CharactersWithSpaces>7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Департамент муниципального жилья и жилищной политики г. Москвы</dc:creator>
  <dc:description/>
  <dc:language>en-US</dc:language>
  <cp:lastModifiedBy/>
  <dcterms:modified xsi:type="dcterms:W3CDTF">2011-10-30T06:32:00Z</dcterms:modified>
  <cp:revision>2</cp:revision>
  <dc:subject>Договор</dc:subject>
  <dc:title>Договор коммерческого найма жилого помещения (наниматель принимает в срочное возмездное владение и пользование дом, квартиру (квартиры), относящиеся к государственной и (или) муниципальной собствен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