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Щерби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8 г. N 6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Щербинка             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.  Щербинки,  действующая  на основании  Устава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главы города  Дубинина  Сергея  Анатольевича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с одной стороны, и граждани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Наниматель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постановления главы г. Щербинки от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ротокола  общественной комиссии  по  жилищным  вопроса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 сдает,  а  Наниматель  принимает в срочное возмездное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льзование  квартиру (комнату)  -  далее - жилое помещение, относ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униципальной собственности, расположенное по адресу: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Щербинка, ул.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, корпус N _______, квартира N ______, состоящее из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в БТИ N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проживания: 1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раждан, проживающих постоя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раждан, проживающих постоя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ехническое   состояние  жилого  помещения,  его 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  стоимость,  степень  износа  и  характеристики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изложены  в  техническом  паспорте  на  жилое помещение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еотъемлемым приложением к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рок   найма   жилого  помещения   устанавливается   на  пять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_ 200__ г. по "_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месячный срок после подписания договора предоставить указанное в п. 1.1 жилое помещение Нанимателю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в месячный срок свободный доступ Нанимателю в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капитальный ремонт жилого дома и уведомлять Нанимателя за 3 месяца о предстоящем ремонте и при необходимости предоставить иное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аварий немедленно принимать все необходимые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держать в надлежащем порядке места общего пользования, инженерное оборудование и придомовую территорию дома, в состав которого входит жилое помещение, и обеспечивать Нанимателя необходимыми жилищно-коммунальными и прочи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 настоящего договора,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без письменного разрешения Наймодателя и межведомственной комиссии администрации г. Щерб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Наймод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освобождения Нанимателем помещения до истечения срока найма или в связи с окончанием срока договора он обязан оплатить Наймодателю стоимость не произведенного им и входящего в его обязанности ремонта помещений или произвести его за свой счет. А также оплатить задолженность по всем дополнительным обязательствам, о которых он был извещен заранее. Наниматель обязан сдать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сдаче жилого помещения, как в целом, так и частично с соблюдением требований (пп. 2.2.1-2.2.5) по договору поднайма согласовать договор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установленные настоящим договором сроки вносить плату з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Своевременно вносить платежи по оплате коммунальных услуг на расчетный счет Наймодателя, а также принимать долевое участие в расходах по содержанию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о истечении срока договора, а также при досрочном его прекращении передать Наймодателю в течение месяца жилое помещение с улучшениями, составляющими принадлежность жилого помещения и неотделимыми без вреда для конструкций жилого помещения, если эти изменения произведены в нарушение п. 2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ные Нанимателем с письменного согласия Наймодателя улучшения за собственные средства Нанимателя подлежат возмещению Наймодателем по их сметной стоимости в ценах, действующих на момент производства работ, если иное не было предусмотрено при согласовании разрешения на улуч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платы за жилое помещение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казанное в п. 1 договора жилое помещение Наниматель выплачивает Наймодателю плату за пользование жилым помещением ежемесячно в размере _____ тысяч ____ рублей с оплатой не позднее 10 числа, следующего за прожитым месяцем, оплата поступает на расчетный счет Наймодателя (р/с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ниматель оплачивает услуги по содержанию, эксплуатации и ремонту дома, его инженерных сетей, придомовой территории, коммунальные и прочие услуги в установленном порядке по платежному поручению не позднее 10 числа, следующего за прожитым месяцем, оплата поступает на расчетный счет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ница по перерасчету доплачивается Нанимателем при очередном взносе платежей. Перерасчет производится исходя из требований действующи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предоставление в месячный срок по вине Наймодателя жилого помещения он уплачивает Нанимателю 0,5% суммы годовой платы за жилое помещение за каждый день просрочки, начисляемой с первого дня, следующего после истечения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плате Нанимателем платы за жилое помещение, коммунальных и прочих платежей в установленные договором сроки начисляются пени в размере 1%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числение пеней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рушении Правил пользования жилым помещением и придомовой территорией в соответствии с действующим законодательством Наниматель обязан возместить Наймодателю возникшие при этом убытк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Ликвидация последствий аварий, происшедших по вине Нанимателя, производится силами Наймодателя с последующей компенсацией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найма подлежит досрочному расторжению по требованию Наймодателя, а Наниматель и граждане, за действия которых отвечает Наниматель, выселяю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использовании жилого помещения (в целом или его части) в нарушение п. 1.1 настоящего договора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Наниматель не внес платежи, указанные в пунктах 2.2.7, 2.2.8, в течение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Наниматель систематически нарушает обязательств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найма может быть расторгнут по требованию любой из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Если жилое помещение окажется в силу обстоятельств в состоянии, непригодном для использования по назначению, аварийном состоянии, а также подлежит сносу. Наймодатель обязан в течение 3 месяцев заключить с Нанимателем договор найма на иное жилое помещение либо по желанию Нанимателя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озобновление расторгнутого договора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ниматель, выполняющий принятые на себя по договору найма обязательства, имеет преимущественное право на заключение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жилого помещения, предоставленного в наем, лежит на Наймодател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зногласия, возникающие в процессе заключения и исполнения договора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предусмотренным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вступает в законную силу с момента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3 экземплярах, из которых один хранится у Нанимателя, один - у Наймодателя, один экземпляр хранится в администрации г. Щерб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: Администрация г. Щербинки   Наниматель,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2171, Московская область,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Щербинка, ул. Железнодорожная, д. 4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спорт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Щербинки                    выда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С.А. Дубинин       (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печать)                            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договора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е, проживающие постоянно с Нанимателем (подписи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семьи на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0</Words>
  <Characters>10432</Characters>
  <CharactersWithSpaces>8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мерческого найма жилого помещения на территории городского округа Щерби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