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НТРАКТАЦИ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и сельскохозяйственной проду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воз продукции осуществляет производ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место заключ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в лице __________________, действующ___ его на основании _________________, именуем__ в дальнейшем "Заготовитель" &lt;1&gt;, с одной стороны, и _______________ в лице ___________________, действующ___ на основании __________, именуем__ в дальнейшем "Производитель" &lt;2&gt;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изводитель обязуется передать выращенную (произведенную) им сельскохозяйственную продукцию Заготовителю в количестве и ассортимент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итель оказывает Производителю необходимое содействие в производстве сельскохозяй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одитель выращивает (производит) следующую сельскохозяйственную продукцию (далее - "продукция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укция будет выращиваться на площади ______ гектар ("Площадь производства"), принадлежащей Производителю на праве (собственности, аренды, пользования) ___________________. Состояние земель, а также их географическое месторасположение соответствуют всем требованиям и условиям, необходимым для выращивания продукции, указанной в п. _____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одукция будет выращиваться на территор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ерм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Ферма"), оборудованной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роизведенная  продукция  пригодна  для  употребления 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роков год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 -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рок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 -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 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казанные сроки годности действительны при условии обеспечения Заготовителем сроков и условий хранения продукции, установленных Постановлением Главного государственного санитарного врача от 22 мая 2003 г. N 98 "О введении в действие санитарно-эпидемиологических правил и нормативов САНПИН 2.3.2.1324-03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 -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словия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 -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 - 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ы договорились, что ожидаемый сбор (выход) продукции составит ________ килограммов (тонн, лит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рок действия договора - с "__"______ ____ г. по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изводитель обязуется по согласованию с Заготовителем не позднее ________ закупить сортовой семенной (посадочный) материал (племенной скот, племенных животных, цыплят, мальков и т.п.) и удобрения (корма, витамины, препараты и т.п.) в следующем ассортименте и количеств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ель обязуется проводить все работы, связанные с производством продукции, в объеме и в сроки, согласованн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ель обязан по согласованию с Заготови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ределять сроки и порядок посева (высадки) на Площад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ределять состав, количество и сроки внесения удоб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ределять все агротехнические мероприятия, проводимые на Площад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пределять сроки и порядок уборки продукции, а также технические средства, необходимые для убо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а) определять сроки, порядок закупки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кот, животные, рыб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пределять рацион пита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кот, животные, рыб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пределять распорядок содержания и выращивания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кот, животные, рыб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пределять сроки и порядок забоя (лова), переработк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кот, животные, рыб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еобходимое оборудование и приспособления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изводитель обязан обеспечить доступ на Площадь производства (Ферму) и оказать содействие представителю Заготовителя, уполномоченному определять состояние посевов (плодов, продукции) и их готовность к уборке (переработ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ель обязан передать Заготовителю декларации о соответствии или сертификаты соответствия и иные документы на передаваемую продукцию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готовитель предоставляет Производителю для производства продукции следующие технические средства и материалы в следующие сроки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изводитель обязан использовать технические средства, полученные в пользование, аккуратно и строго по назначению, принимая все возможные меры для их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готовитель имеет право в любой момент произвести ревизию всех своих средств и материалов, переданных Произ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готовитель обязуется обеспечить Производителя тарой под собранную продукцию в необходимом количестве и ассортименте в срок не позднее чем за ___ дней до начала передачи продукции, указанный п.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Доставка продукции по настоящему договору осуществляется Производителем самостоятельно на склад Заготовителя по адресу: ____________________ в срок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 ___ дней до передачи продукции производится взвешивание, сортировка продукции в присутствии представителей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одитель обязуется передать Заготовителю ______ килограммов (тонн, литров) собранной продук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 __________________ - килограммов (тонн, литров)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 __________________ - килограммов (тонн, литров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договорились, что цена на Продукцию в зависимости от ее сорта состав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сорт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а за 1 кг (т, литр) ____________ (____________________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сорт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а за 1 кг (т, литр) ____________ (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готовитель оплачивает полученную продукцию платежным поручением путем перечисления денежных средств на счет Производителя в течение ________ банковских дней с момента передачи продукции Загото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дача продукции Заготовителю происходит по мере ее сбора, переработки партиями (не менее ________ килограммов (тонн, литров)). Передача продукции осуществляется с "__"________ ___ г. по "__"________ ___ г. Этот срок может быть пересмотрен сторонами в зависимости от степени готовности продукции, о чем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передачи партии продукции Заготовителю является дата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читающиеся Производителю денежные средства должны быть выплачены Заготовителем полностью с учетом аванса не позднее ____________ с момента передачи последней парт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готовитель выплачивает Производителю аванс в сумме _______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дносторонний отказ от исполнения договора допускается в случае существенного нарушения договора одной из сторон. Существенными нарушениями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я Произ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продукции не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днократные нарушения сроков поста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я Загото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днократные нарушения сроков оплаты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будет считаться расторгнутым с момента получения уведомления о расторжении договора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изводитель, не исполнивший либо ненадлежащим образом исполнивший обязательства по настоящему договору, несет ответственность при наличии своей вины. Отсутствие вины производителя доказывается самим Произ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еисполнение или ненадлежащее исполнение обязательств, предусмотренных настоящим договором, стороны несут следующ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просрочку или несдачу продукции в установленные договором сроки Производитель уплачивает Заготовителю пеню в размере ______% за каждый день просрочки. При просрочке свыше ________ дней начисление пени прекращается, и Производитель уплачивает Заготовителю помимо пени штраф в размере ______% от стоимости несд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ня и штраф в указанных размерах взыскиваются с Производителя и за несдачу продукции по отдельным наименованиям предусмотренного договором ассорти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отказ от приемки продукции, предъявленной Производителем к сдаче, в соответствии с настоящим договором и по согласованному сторонами графику либо за просрочку ее приемки Заготовитель уплачивает Производителю штраф в размере ___% &lt;3&gt; от стоимости непринятой или принятой с просрочкой продукции и возмещает убытки, понесенные Производителем. В случае отказа от приемки скоропортящейся продукции Заготовитель помимо штрафа оплачивает Производителю полную стоим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несвоевременную оплату принятой продукции Заготовитель уплачивает Производителю за каждый день просрочки пеню в размере __% от стоимости принятой продукции. При просрочке свыше ________ дней начисление пени прекращается, и Заготовитель уплачивает Производителю сверх начисленной пени штраф в размере ___% от несвоевременно вы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гибель или порча продукции произошли по причине форс-мажорных обстоятельств, а именно: неблагоприятных погодных условий, ________________, то договор считается расторгнутым и Производитель обязан возвратить Заготовителю неизрасходованную часть предоставленных материалов (кормов, препаратов), а также переданные Заготовителем технические средства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договору действительны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споры по договору разрешаются путем переговоров, а при недостижении согласия -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готови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                                    За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53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ст. 535 Гражданского кодекса Российской Федерации и ст. 3 Федерального закона "О развитии сельского хозяй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настоящее время действует Указ Президента Российской Федерации от 22.09.1993 "Об упорядочении расчетов за сельскохозяйственную продукцию и продовольственные товары", в соответствии с которым за несвоевременную оплату произведенной и переданной сельскохозяйственной продукции покупатель (заготовитель) обязан уплатить производителю пени в размере 1% неоплач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5</Words>
  <Characters>12004</Characters>
  <CharactersWithSpaces>10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нтрактации — поставки сельскохозяйственной продукции (вывоз продукции осуществляет производит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