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я 2006 г. N 4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РАТКОСРОЧНОГО КОММЕРЧЕСКОГО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0__ г.                      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ймодатель,  государственный    опекун  (опекун,  попеч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      от       имени        и       в       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(ей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р.,    находящегося(щейся)      в    детском    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ниципальном) учрежден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   согласия   органа   опеки   и   попечительства   Лен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 района     в    лице    начальника 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Титовой О.Ф.  при согласовании с Управляющей компан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КХ в лице и.о. директора Гавшиной Л.А.   несовершеннолетний(ня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ший(шая) 14 ле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.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 выда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егистрации: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"Наниматель",   с   другой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ймодатель  предоставляет  Нанимателю  за  плату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 месяцев  во  временное   пользование  для   проживания  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,            в         котором        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й(няя)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шийся(шаяся) без попечения родителей  и  находящийся(щаяся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Наниматель обязуется использовать жилое помещение по  назна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воевременно вносить плату за прожи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редоставляемое жилое помещение, расположенно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в собственности несовершеннолетнего(ней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на   основании   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государственной регистрации права  от _____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Квартира      (комната)     со     всеми      удоб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ая на __________ этаже, жилой площадью 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    площадью ____________ кв. м имеет ______________ комн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пление центральное, телеф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В соответствии с настоящим Договором вместе с Наним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жилом помещении будут проживать члены его семьи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члена семьи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члена семьи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члена семьи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По      соглашению     сторон     настоящим    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 плата  за  жилое  помещение  (решение Коми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е  имущественных и  жилищных  прав  несовершеннолетних 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администрации Ленинского муниципального района, 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г.) в размере _____________________ в месяц, кото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ь вносит на лицевой счет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отделения Сбер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филиал N ________________________________, открытый на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10 числа каждого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Кроме  платы  за жилое  помещение  Наниматель 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ить   ежемесячно   не   позднее   10   числа,  следующего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тым   месяцем,   оплату    за    коммунальные    услуг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     тарифам      и       выставляемому       сче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энергию   Наниматель    оплачивает   по   фактическому 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По     требованию     Наймодателя    Наниматель   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итываться  перед  ним  по оплате  в пользу несовершеннолетн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аймода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ередать  Нанимателю  свободное  помещение  в приго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роживания  состоянии  по  акту  приема-передачи  в  срок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 одного  дня  с  момента  подписания 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риема-передачи составляется и подписывается представителем 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КХ, Наймод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Нанима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Использовать сдаваемое ему по Договору помещение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роживания,  обеспечивать  его  сохранность  и  поддерж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м состоя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Соблюдать  правила  пользования   жилыми   помещ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  дома  и  придомовой   территории,  правила   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и техники безопасности, действующие на территории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ть  помещение  в  чистоте,  оборудование  в  исправност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 приведения   в  непригодность  или  ухудшения  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  необходимый   текущий   ремонт  за  свой  счет  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ь переустройство и перепланировку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Освободить  помещение  по  истечении   обусловле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  Договоре  срока найма помещения (в течение 10 дней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предупреждения  Наймодателем о прибытии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учреждения,  где  он  находился,  на закрепленную за ним жил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(в течение месяца), передав ее по  акту  приема-передач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м состоя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Своевременно  вносить  плату за помещение, комму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и электроэнерг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Обеспечивать    сохранность     имеющегося  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6. Наниматель  не  вправе  сдавать  недвижимое имуществ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ем  или  иным образом передавать это имущество третьим лицам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я Наймо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7. Обеспечивать  доступность  посещения квартиры (ком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  опеки  и  попечительства,   законными   представ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  для  составления  актов обследования не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раз в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3. Прав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Наймодатель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Требовать  от  Нанимателя своевременного внесения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аем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Требовать от Нанимателя  соблюдения Правил 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ми  помещениями,   содержания   жилого   дома   и   придом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, действующих на территории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3. Требовать   от  Нанимателя  освобождения  помещ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чении   срока   договора   найма   или   по  иным 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м в пунктах дан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Наниматель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1. Досрочно  расторгнуть Договор, письменно предупредив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 Наймодателя  не  менее  чем   за  2  месяца  до  растор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4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За  ненадлежащее  выполнение условий настоящего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воевременность  внесения  платы  за  жилье или других платеж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ных  в Договоре, Наниматель теряет преимущественно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ключение Договора найма на следующий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Все  вопросы,  не  урегулированные  настоящим 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ируются действующим 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За   неисполнение  или  ненадлежащее  исполнение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 стороны несут ответственность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5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Срок  действия  Договора  устанавливается  на  11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 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Досрочное расторжение Договора в одностороннем порядк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иве Наймодателя допускается в случа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1. Нарушения Нанимателем условий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2. Веским  основанием  для досрочного расторж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инициативе  Наймодателя  является  уведомление  о  выпуск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тии несовершеннолетнего из образовательного (воспитате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на закрепленную за ним жилую площад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При  досрочном  расторжении  Договора  Наймодатель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 уведомить об этом Нанимателя не менее чем за 1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Договор может быть пролонгирован на основании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 Нанимателя и решения Комиссии по охране имуществе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х   прав   несовершеннолетних   детей   при 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нинского муниципальн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6. Особ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Регистрация  по  месту пребывания Нанимателя и членов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в жилом помещении прекращается с момента расторжения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7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озникшие  при исполнении настоящего Договора споры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разрешаются в установленном зако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Изменения  Договора  допускаются  по взаимно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, которое должно быть оформлено в письменном виде и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частью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Настоящий  Договор составлен в   3 экземплярах, по од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аждой из сторон, и имеют одинаковую 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йм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опеку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образования         И.о. директора УК ЖК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О.Ф. Титова        __________ Л.А. Гавш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овершеннолетний(няя) (старше 14 лет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8</Words>
  <Characters>9686</Characters>
  <CharactersWithSpaces>8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раткосрочного коммерческого найма жилого помещения, находящегося в собственности несовершеннолетнего, оставшегося без попечения родителей, в Лени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