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6 г. N 393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Люберцы                                        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ажданин(ка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несовершеннолетнего(ей)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с согласия попечи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Ф.И.О. попе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 разрешения органа  опеки  и  попечительства  (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Люберецкого района от "__" _____________ N ________), именуемый(а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Наймодатель", с одной стороны, и граждани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ждения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Наниматель",  с другой  стороны,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ймодатель сдает, а Наниматель принимает в срочное возмездное владение и пользование ___-комнатную квартиру общей площадью ____ кв. м, в том числе жилой ___ кв. м (или комнату жилой площадью ____ кв. м в квартире коммунального заселения), расположенную по адресу: Московская область, _______________________ (далее - жилое помещение), принадлежащую несовершеннолетнему(ней) _________________ на праве собственности на основан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найма жилого помещения - ______ месяцев, с "__" ________ 200_ г. по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Жилое помещение предоставляется Нанимателю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квартире имеют право вместе с Нанимателем прож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указать родствен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указать родствен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ймодатель гарантирует, что до подписания настоящего Договора указанное жилое помещение никому друг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Нанимателю жилое помещение в состоянии, пригодно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документы, в которых указаны точные реквизиты лицевого счета в Сберегательном банке РФ, на который подлежит зачислению плата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Ежемесячно не позднее 10 числа производить Наймодателю оплату жилого помещения в порядке, предусмотренном пунктом 3.1 настоящего Договора, и использовать жилое помещение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нарушать права и законные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планировок и переоборудования без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Наймодателю, работникам жилищно-эксплуатационной организации беспрепятственный доступ в жилое помещение для осмотра его технического и санитарного состояния, а также инженерного оборудования, находящегося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свободить нанимаемое помещение по истечении срок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ть текущий ремонт жилого помещения, указанного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жилое помещение определена соглашением сторон и составляет ________ руб. в месяц. В плату за жилое помещение включено пользование имуществом, находящимся в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за жилое помещение может изменяться по соглашению сторон путем заключения дополнительного соглашения в порядке, предусмотренном пунктом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а за жилое помещение зачисляется Нанимателем на лицевой счет несовершеннолетнего (собственника жилого помещения), открытый в филиале Сберегательного банк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та за предоставляемые коммунальные услуги производится Нанимателе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та за предоставленные коммунальные услуги, газоснабжение (в случае его наличия), энергоснабжение (по факту потребления) вносится Нанимателем ежемесячно, не позднее 10 числа месяца, следующего за отчетным, через отделения Сберегательного банка РФ и отделения ФГУП "Почта России" в Люберецк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следствия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выполнение сторонами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расторжения Договора найма жилого помещения Наниматель и другие граждане, проживающие в жилом помещении к моменту расторжения Договора, подлежат выселению из жилого помещения в течение 24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читается расторгнутым по истечении срока, указанного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части его)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законные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Наниматель более 2 раз не внес платежи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Наниматель систематически нарушает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изложены в письменной форме, с предварительного разрешения органа опеки и попечительства Люберецкого района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держание статей 167, 671, 674, 676-678, 681-683, 687 Гражданского кодекса РФ сторона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 экземплярах, из которых один хранится у Нанимателя, один -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опия настоящего Договора подлежит представлению сторонами в орган опеки и попечительства Люберец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 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(подпись)             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6</Characters>
  <CharactersWithSpaces>5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раткосрочного найма жилого помещения с несовершеннолетним, достигшим возраста 14 лет,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