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3 г. N 3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ОСРОЧНОГО НАЙМА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Дат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фонд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й в соответствии с постановлением 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10-ПП  от 23  апреля 2002 года, в лице  руководителя  Сапры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а  Васильевича,  именуемый в дальнейшем "Наймодатель"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ин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йся "___" ______ _____ г., паспорт серии ______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"___" _______ ____ г.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"Наниматель", с другой стороны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распоряжения Правительства Москвы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200__ г. Наймодатель сдает, а Наниматель принимает в 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пользование ________ -комнатную квартиру, находящую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. Москвы и расположенну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Моск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ый округ: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 N ______, корп. ______, квартира 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лице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щую из ____ комнат, общей площадью 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й площадью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спользования в целях проживания Нанима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рок    найма     жилого     помещения 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, необходимой  для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по тексту указывается вид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Обязанности Наймодателя и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ймода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С момента  подписания настоящего  Договора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ю  указанное в п. 1.1 жилое помещение   временно 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настоящего Договора (п. 1.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По окончании оформления  документов  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говора ___________________ на основании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N _____ от ________ 200__ г. предоставить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мью _____ человек(а) (___________) _______-комнатную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по адресу: ул. _______________________, дом N _____, кор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общей пл. ______ кв. м, жилой пл. ____ кв. м по договору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.1 настоящего Договора (исключительно для прожи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соответствующих раз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 Обеспечивать Наймодателю и организации, осуществляющей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течение 10 дней после подписания настоящего Договора заключить договор на оплату эксплуатационных, коммунальных и иных услуг с организацией, осуществляющей управление жилищным фондом, и в установленные настоящим Договором сроки вносить плату з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 вселении новых граждан, постоянно проживающих с Нанимателем, письменно согласовать их вселение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ниматель вносит плату за пользование жилым помещением, указанным в п. 1.1 Договора, ежемесячно не позднее 10-го числа месяца, следующего за прожитым, в размере, установленном нормативными правовыми ак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ниматель оплачивает услуги по содержанию, эксплуатации и ремонту дома, его инженерных сетей, придомовой территории, коммунальные и прочие услуги в установленном порядке по платежному поручению. Оплата поступает на расчетный счет организации, осуществляющей управление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ница по перерасчету доплачивается Нанимателем при очередном взносе платежей. Перерасчет производится исходя из требований действующи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Наймодателя и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ймодатель и Наниматель несут ответственность по настоящему Договор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олнение или ненадлежащее исполнение настоящего Договора, сроков исполнения обязательств по Договору влечет за собой возмещение убыт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мещение убытков в случае неисполнения или ненадлежащего исполнения обязательств по Договору не освобождает от исполнения условий Договора в натур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торжение Договора допускается по соглашению Наймодателя и Нанимателя либо в одностороннем порядке при невыполнении одним из них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стоящий   Договор  вступает  в  силу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(даты  подписания  его  сторонами)  и  действителен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договора ______________________________ на данн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Наймодателем и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ногласия, возникающие в процессе заключения и исполнения Договора, решаются путем переговоров либ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заимоотношения Наймодателя и Нанимателя по вопросам, не предусмотренным настоящим Договором, регулируются законодательн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3 экземплярах, один из которых хранится у Нанимателя, второй - у Наймодателя и третий - у организации, осуществляющей управление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иск случайной гибели жилого помещения, предоставленного внаем по договору краткосрочного найма, лежит на Наймодател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аймодателя:                   От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(физическое 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-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В. Сапрыкин.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009, г. Москва,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ный пер., 1/12.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  всех  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                      членов семь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4</Words>
  <Characters>7450</Characters>
  <CharactersWithSpaces>6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раткосрочного найма жилого помещения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