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оборуд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ого в арен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, именуем__ в дальнейшем "Пр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с одной стороны, и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а, положения)                     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купатель", в лиц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действующ___ на основании 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)                                   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одавец обязуется передать в собственность Покупателя оборудование ___________ для производства ______________ (далее - "Товар") надлежащего качества, в комплектации и в сроки, предусмотренные в договоре и спецификации, а Покупатель обязуется принять Товар и уплатить за него цену, предусмотренную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вар должен соответствовать по качеству __________ (указать ГОСТ, 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ссортимент и количество изделий, включенных в комплект Товара, и цена каждого изделия определяются в Перечне N 1 (спецификации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момент заключения настоящего договора Товар находится во владении и пользовании _______________ (Арендатора) по договору аренды N ____ от "___"________ ____ г., который был заключен сроком на _____________ с Продавцом, выступающим в качестве Арендодателя. По указанному договору Арендатор владеет и пользуется Товаром и обязан ежемесячно уплачивать Арендодателю арендную плату в размере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заключения настоящего договора права и обязанности Арендатора по договору аренды сохраняют сво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 момента заключения настоящего договора Покупатель принимает на себя все права и обязанности Арендодателя по договору аренды, указанному в п. 2.1, в том объеме, в каком они существуют на момент заключения настоящего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 момент заключения настоящего договора задолженность Арендатора по арендной плате составляет _____________, в том числе НДС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 момента подписания настоящего договора все расчеты по договору аренды ведутся Арендатором с новым арендодателем (покуп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осмотр Покупателем Товара в месте его нахождения (у Аренда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ередать Покупателю Товар в течение ________ после ______________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ередать Покупателю оригинал договора аренды N ____ от "__"_______ ____ г. и иные документы, необходимые для осуществления прав Арендодателя по указанному договору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платить Товар в порядк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мотреть Товар у Арендатора. в течение ___________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Товара составляет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Стоимость Товара определя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течение _____ после подписания настоящего договора Покупатель обязан перечислить ___% от стоимости Товара, указанной в п. 4.1 договора (указанной в спецификации), в качестве аванса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_____ после осмотра Товара Покупатель обязан перечислить оставшуюся часть стоимости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если при осмотре Товара выяснится, что качество Товара не соответствует настоящему договору, Покупатель вправе потребовать соразмерного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 других подобных недостатков) Покупатель вправе отказаться от исполнения договора и потребовать возврата уплачен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давец отвечает за недостатки Товара, если Покупатель докажет, что недостатки Товара возникли до его передачи Покупателю или по причинам, возникшим до этого мо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Требования, связанные с недостатками Товара, могут быть предъявлены Покупателем в течение двух лет со дня осмотра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КОМПЛЕКТНОСТЬ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 настоящему договору Продавец обязан передать Покупателю Товар в комплекте, то есть в наборе, предусмотренном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Товар не соответствует условию о комплекте, Покупатель обязан известить об этом Продавца в срок, предусмотренный п. 8.3 настоящего договора, и вправе потребовать от Продавца соразмерного уменьшения покупной цены либо отказаться от исполнения настоящего договора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КОЛИ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Если при осмотре Товара выяснится, что его количество не соответствует спецификации, Покупатель вправе отказаться от переданного Товара и от его оплаты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ЕРЕДАЧ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Товар считается переданным с момента подписания акта приема-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аво собственности на Товар и риск случайной гибели переходят к Покупателю с момента передачи ем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купатель обязан известить Продавца о нарушении условий договора о количестве, комплекте или качестве Товара в течение двух недель после того, как нарушение было или должно было быть обнаружено, исходя из характера и назна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За просрочку оплаты Товара Покупатель уплачивает Продавцу пеню в размере ___% от неоплаченной стоимости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не предусмотренных настоящим договором, имущественная ответственность сторон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Настоящий договор может быть расторгнут по соглашению сторон, совершенному в письменной форме, за подписью уполномоченных лиц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Договор составлен в двух экземплярах, имеющих одинаковую юридическую силу, из которых один находится у Продавца, второй -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8</Words>
  <Characters>8818</Characters>
  <CharactersWithSpaces>7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арендованн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