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упли-продажи ассортимента комплектов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 условием об отсрочке опл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купа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Продавец обязуется передать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 ___________________ (далее - "Товар") в количестве, ассорти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роки, предусмотренные в договоре, а Покупатель обязуется принять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платить за него цену, предусмотренную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овар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чество Товара должно соответствовать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Товара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Товар устанавливается гарантийный срок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гарантийный срок устанавлива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ртимент, комплектность, качество и стоимость Товара определяются в Перечне N 1 (спецификации)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Покупателю Товар надлежащего качества и в надлежащей упаковке в течение _______ после заключения настоящего договора путем ________________________ (вручения Товара Покупателю или указанному им лицу; предоставления Товара в распоряжение Покупателя, если Товар должен быть передан Покупателю или указанному им лицу в месте нахождения Товара; сдачи Товара перевозчику или организации связи для доставки Покуп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передается в комплектах, определяемых в спец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Одновременно с передачей Товара передать Покупател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хнический паспорт, инструкцию по эксплуатации Товара, сертифик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чества на Това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ть Покупателю Товар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________ после подписания настоящего договора обеспечить приемку (и транспортировку)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Товар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единицы Товара: __________________ з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цена Товара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имость всего Товара составляет 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стоимость Товара определяется в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окупателю  предоставляется  отсрочка  оплаты  Товара  сроком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оммерческий креди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 на сумму коммерческого кредита не начис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 ненадлежащего качества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размерного уменьшения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Безвозмездного устранения недостатков ________ (в течение _____, в разумный срок)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мещения своих расходов на устранение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существенного нарушения требований к качеству Товара (обнаружения неустранимых недостатков, недостатков, которые не могут быть устранены без несоразмерных расходов или затрат времени или выявляются неоднократно, проявляются вновь после их устранения, и других подобных недостатков)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казаться от исполнения договора и потребовать возврата уплачен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требовать замены Товара ненадлежащего качества Товаром, соответствующим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одавец отвечает за недостатки Товара, если Покупатель докажет, что недостатки Товара возникли после его передачи Покупателю вследствие нарушения Покупателем инструкции по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 течь с момента ___________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МПЛЕКТНОСТЬ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едоставлен некомплектный Товар, то Покупатель вправе потребовать от Продавца соразмерного уменьшения покупной цены или доукомплектования Товара в срок ______ после извещения Продавц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Продавец в срок, указанный в п. 5.1, не выполнил указанные требования Покупателя,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ССОРТИМЕНТ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передаче Продавцом Товара в ассортименте, не соответствующем договору, Покуп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Отказаться от всего перед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отребовать заменить Товар, не соответствующий условию об ассортименте, Товаром в ассортимент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Принять весь переданный Товар по цене, согласованной с Продавцом. Если Продавцом не приняты необходимые меры по согласованию цены в течение _____ после извещения Продавца Покупателем, Покупатель оплачивает Товар по цене, которая в момент заключения договора обычно взималась за аналогичный Товар в соответствующих обстоятель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Принять товары, соответствующие условию об ассортименте, и отказаться от осталь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передачи Товара Покупателю в меньшем количестве, чем предусмотрено п. 1.4 договора и спецификацией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Отказаться от переданного Товара и от его оплаты и потребовать возврата уплаченной денеж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передачи Товара в количестве, превышающем указанное в п. 1.4 договора и спецификации, Покупатель обязан известить об этом Продавца в порядке, определенном п. 10.4 договора. Если в течение ____ после получения сообщения Покупателя Продавец не распорядится соответствующей частью Товара, Покупатель вправе принять весь Товар. Дополнительно принятый Товар оплачивается по цене, указанной в п. 3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Товар должен быть упакован в тару (упаковку), отвечающую требованиям ТУ _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АВА ТРЕТЬ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 передаче Товара, обремененного правами третьих лиц, Покупатель имеет право потребовать уменьшения цены Товара либо расторжения настоящего договора, если не будет доказано, что Покупатель знал или должен был знать о правах третьих лиц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изъятии Товара у Покупателя третьими лицами по основаниям, возникшим до передачи Товара, Продавец обязан возместить Покупателю понесенные последним убытки, в том числе возвратить уплаченную цену, возместить расходы на приобретение Товара у другого продавца, возместить упущенную выгоду и т.д. Продавец освобождается от этой обязанности, если докажет, что Покупатель знал или должен был знать о наличии оснований для изъят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ДАЧА И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одавец обязан доставить Товар Покупателю за свой счет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овар должен быть вручен Покупателю или указанному им лицу в месте нахождения Товар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вар должен быть доставлен за счет Покупателя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авец самостоятельно передает Товар перевозчику (в организацию связи) для доставки Покупателю.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аво собственности на Товар и риск случайной гибели переходят к Покупателю с момента __________________ (принятия Товара Покупателем, вручения Товара Покупателю или указанному им лицу, предоставления Товара в распоряжение Покупателя, сдачи Товара Продавцом перевозчику для доставки Покупателю, в организацию связи для пересылки Покупателю, подписания акта приема-передачи и упак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Продавец считается выполнившим свою обязанность по передач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купатель обязан принять переданный ему Товар, за исключением случаев, когда он вправе потребовать замены Товара или возврата Товара и потребовать возврата уплаче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считается принятым с момента ____________ (подписания акта приема-передачи Товара в упаковке, неизвещения Продавца об отказе в принятии Товара в сроки, предусмотренные п. 10.4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купатель обязан известить Продавца о нарушении условий договора о количестве, об ассортименте, о качестве, о комплектности, о таре и (или) об упаковке Товара в срок _______ после того, как нарушение было или должно было быть обнаружено, исходя из характера и назначения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невыполнения правила, предусмотренного п. 10.4, Продавец вправе отказаться полностью или частично от удовлетворения требований Покупателя о передаче ему недостающего количества Товара, замене Товара, о затаривании и (или) об упаковке Товара, если докажет,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, которые он понес бы, если бы был своевременно извещен о наруш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Если Продавец знал или должен был знать о том, что переданный Товар не соответствует условиям договора, он не вправе ссылаться на обстоятельства, предусмотренные п. п. 10.4, 10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За просрочку оплаты Товара Покупатель уплачивает Продавцу пеню в размере ____% от неоплаченной стоимости Товара за каждый день просрочки, а также проценты за пользование чужими денежными средствами в размере ____% от неоплаченной стоимости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В случае непередачи Товара полностью или частично в срок, предусмотренный подп. 2.1.1 настоящего договора, Продавец уплачивает Покупателю пеню в размере _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 случае несвоевременного возмещения расходов Продавца по доставке Товара Покупатель уплачивает Продавцу пеню в размере ___% от суммы расходов, а также проценты за пользование чужими денежными средствами в размере _____% от суммы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_______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Настоящий договор может быть расторгнут по взаимному согласова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Дополнительные условия по настоящему договор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5. Договор составлен в двух экземплярах, из которых один находится у Продавца, второй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6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________________________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   ________________________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9</Words>
  <Characters>14978</Characters>
  <CharactersWithSpaces>1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3:00Z</dcterms:created>
  <dc:creator>Кабанов О.М.</dc:creator>
  <dc:description/>
  <dc:language>en-US</dc:language>
  <cp:lastModifiedBy/>
  <dcterms:modified xsi:type="dcterms:W3CDTF">2011-10-30T06:33:00Z</dcterms:modified>
  <cp:revision>2</cp:revision>
  <dc:subject>Договор</dc:subject>
  <dc:title>Договор купли-продажи ассортимента комплектов товара (с условием об отсрочке оплаты това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