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облиг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кументар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Продавец", в лице _____________, действующ___ на основании ____________, с одной стороны и ______________, именуем___ в дальнейшем "Покупатель", в лице ________________, действующ___ на основании __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родает принадлежащие ему на праве собственности ценные бумаги, указанные в п. 1.2 настоящего договора (далее - "Ценные бумаги"), а Покупатель обязуется оплатить стоимость Ценных бумаг и приня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ведения о Ценных бумагах, являющихся объектом купли-продаж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Ценных бумаг: _____% облигации (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Эмитент: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погаше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ерия: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омер: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оминал: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личество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облигации с учетом накопленного купонного дохода: _____ (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щая сумма сделки: ____ (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ПРИОБРЕТЕНИЯ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упатель обязуется не позднее "___"__________ ____ г. оплатить не менее ___% от суммы сделки, указанной в п. 1.3 договора, путем перечисления денежных средств по указанным Продавцом реквизитам либо путем внесения наличных денежных средств в кассу Продавца. Остальную часть суммы Покупатель оплачивает в течение последующих _______ банковских дней равными долями по указанным Продавцом реквизитам либо путем внесения наличных денежных средств в касс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давец обязуется в течение одного рабочего дня с даты поступления первого платежа в размере, указанном в п. 2.1, передать Ценные бумаги во владение Покупателя с одновременным подписанием акта приема-передачи Ценных бумаг, который являе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гарантирует, что передаваемые им Ценные бумаги принадлежат ему на праве собственности, не заложены, не арестованы и свободны от и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надлежащего исполнения или неисполнения одной стороной своих обязательств при выполнении своих обязательств другой стороной первая сторона обязана уплатить второй стороне пеню в размере ___% (______________ процента) от суммы задолженности за каждый день просрочки, но не более __% (_____________ процентов)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срочка выполнения обязательств свыше ___ (______________) рабочих дней считается отказом от сделки, в связи с чем стороны в однодневный срок возвращают в полном объеме полученные от другой стороны средства и Ценные бумаги. Сторона, допустившая просрочку, уплачивает другой стороне независимо от уплаты пени, указанной в п. 3.2, штраф в размере __% (___________ процентов) от суммы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плата пени не освобождает стороны от выполнения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поры по настоящему договору разрешаются путем переговоров. В случае неурегулирования - передаю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которые сторона не могла предотвратить разумными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ыполнения одной из сторон взятых на себя обязательств другая сторона имеет право приостановить выполнение своих обязательств по договору на срок задержки исполнения обязательств перв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по взаимному письменно оформл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двух экземплярах, имеющих одинаковую юридическую силу, один из которых находится у Покупателя, другой - 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6</Characters>
  <CharactersWithSpaces>4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документарных облиг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