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доли или части доли в уставном капитале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между участниками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21 Федерального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бществах с ограниченной ответственностью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бщества с ограниченной ответственностью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родавец", с одной стороны, и участник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_________________" (далее -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Покупатель",  заключили  настоящий   договор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ередает в собственность Покупателя долю уставного капитала ООО, составляющую ____________ (дробь или процент) уставного капитала, номинальной стоимостью _____________ (_________________________) рублей, а Покупатель принимает долю и платит за нее цену, согласованную в п. 2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едения об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"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: ___________________, ИНН _______________, КПП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ставного капитала составляет: 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уждаемая доля (часть доли) оплачена пол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(часть доли) или отдельные ее части не заложены, не находятся под арестом, не являются предметом судебных разбирательств или притязаний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я (часть доли) переходит к Покупателю с момента нотариального удостовер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упатель уплачивает цену доли, указанной в п. 1.1 настоящего договора, в сумме ______ (_________________________) рублей в срок до "_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сходы, связанные с нотариальным удостоверением и регистрацией перехода права собственности,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платить стоимость доли (части доли), являющейся предмето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вершить в согласованный с Продавцом срок действия, связанные с переходом к Покупателю права собственности на долю (часть до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оставить Покупателю все документы, подтверждающие соблюдение порядка отчуждения доли (части доли) третьему лицу, в срок до "___"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обязуются удостоверить настоящий договор у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выполнение или ненадлежащее выполнение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п. 3.2.1 настоящего договора Продавец выплачивает Покупателю неустойку в размере ___% (_________) от цены доли (части доли) за каждый день просрочк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п. 1.3 настоящего договора Продавец выплачивает Покупателю неустойку в размере ___% (_________) от цены доли (части доли). Кроме того, Покупатель обретает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осрочке исполнения п. 2.1 Покупатель уплачивает Продавцу пеню в размере _____% (_____________) от цены доли (части доли) за каждый день просрочки, но не более ___%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четырех экземплярах, по одному для Продавца, Покупателя, нотариуса и ОО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читается заключенным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ГРН, ИН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ГРН, ИН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авец: 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.П.)                                              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1</Characters>
  <CharactersWithSpaces>4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банов О.М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доли или части доли в уставном капитале общества с ограниченной ответственностью между участниками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