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упли-продажи энергет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ловиями энергосервис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, именуем___ в дальнейшем "Продавец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, с другой стороны, а совместно именуемые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 или "Сторона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онятия, используемые в текст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нергетический ресурс - носитель энергии, энергия которого используется или может быть использована при осуществлении хозяйственной и иной деятельности, а также вид энергии (атомная, тепловая, электрическая, электромагнитная энергия или другой вид энерг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нергосбережение - реализация организационных, правовых, технических, технологических, экономических и иных мер, направленных на уменьшение объема используемых энергетических ресурсов при сохранении соответствующего полезного эффекта от их использования (в том числе объема произведенной продукции, выполненных работ, оказанных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нергетическая эффективность - характеристики, отражающие отношение полезного эффекта от использования энергетических ресурсов к затратам энергетических ресурсов, произведенным в целях получения такого эффекта, применительно к продукции, технологическому процессу, юридическому лицу, индивидуальному предприним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 энергетической эффективности - характеристика продукции, отражающая ее энергетическую эффекти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измерения - совокупность устройств, обеспечивающих измерение и учет Энергетических ресурсов (измерительные трансформаторы тока и напряжения, счетчики электрической энергии, телеметрические датчики, информационно-измерительные системы и их линии связи), соединенных между собой по установленной схеме, типы которых утверждены федеральным органом исполнительной власти по техническому регулированию и метрологии и внесены в Государственный реестр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передает, а Покупатель принимает и оплачивает Энергетические ресурсы: _________________________, а также Продавец осуществляет действия, направленные на Энергосбережение и повышение Энергетической эффективности использования Энергетических ресурсов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личина экономии Энергетических ресурсов, которая обеспечивается Продавцом в результате исполнения настоящего Договора, составляет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личественное значение Энергетических ресурсов определяется исходя из объема потребления соответствующих Энергетических ресурсов, зафиксированного на момент начала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Продав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в соответствии с настоящим Договором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ставить Энергетические ресурсы Покупателю в объемах и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ставлять Покупателю счета на оплату Энергетических ресурсов в порядке и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формить и предоставить Покупателю Акт приема-передачи Энергетических ресурсов по настоящему Договору (далее по тексту - Акт приема-передачи) в порядке и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ть при исполнении настоящего Договора согласованные Сторонами режимы, условия использования Энергетических ресурсов (включая температурный режим, уровень освещенности, другие характеристики, соответствующие требованиям в области организации труда, содержания зданий, строений, сооруж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становить и ввести в эксплуатацию приборы учета используемых 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давец в соответствии с настоящим Договор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Беспрепятственного доступа представителей Продавца к электрическим установкам и Средствам измерений, а также к необходимой технической, оперативной и иной документации, связанной с поставкой Энергетических ресурсов Покупателю,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1. Проведения мероприятий по прекращению (ограничению) поставки Энергетических ресурсов в связи с нарушением Покупателем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2. Контроля за соблюдением установленных режимов и согласованных объемов энергопотребления, снятия контрольных показаний, проверки условий эксплуатации и сохранности Средств измерени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3. Обслуживания Средств измерений, принадлежащих Продавцу и находящихся на территории Покупателя, с предварительным уведомлением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4. Проведения замеров по определению качества электрическ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оводить на объектах Покупателя в присутствии его представителя работы, связанные с поверкой, калибровкой, программированием, пломбированием Средств измерений, а также другие виды работ, связанные с обслуживанием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 собственной инициативе проводить на объектах Покупателя в присутствии его представителя замену Средств измерений, принадлежащих Продавцу, с обязательным их пломбир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Покуп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в соответствии с настоящим Договором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платить Энергетические ресурсы, купленны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дписать Акты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в соответствии с настоящим Договор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а возмещение причиненного реального ущерба в случаях перерывов поставки Энергетических ресурсов по вине Продавца, за исключением случаев, когда перерывы в поставке Энергетических ресурсов были введены в соответствии с условиями настоящего Договора ил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ередавать Энергетические ресурсы, принятые от Продавца, другим лицам при наличии согласия Продавца и при выполнении технических условий на подключение третьих лиц с обязательной установкой Средств измерений Энергетических ресурсов и внесением соответствующих изменений в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Фактический объем проданных по настоящему Договору Энергетических ресурсов определяется на основании показаний прибора учета, проверенного в установленном порядке и внесенного в государственный реестр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счеты по настоящему Договору производятся, исходя из стоимости сэкономленных 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купателю предоставляется отсрочка по уплате платежей по настоящему Договору полностью/частично до момента фиксации экономии 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четы по настоящему Договору производятся путем перечисления денежных средств на расчетный счет Продавца в течение _____ (_________) дней, следующих за днем получения счета о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свобождаются от ответственности за нарушение условий настоящего Договора, если такое нарушение вызвано следствием обстоятельств непреодолимой силы (форс-мажорных обстоятельств). Сторона, ссылающаяся на обстоятельства непреодолимой силы, обязана незамедлительно информировать другую Сторону о наступлении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форс-мажорными обстоятельствами (обстоятельствами непреодолимой силы) понимаются чрезвычайные, непреодолимые, не зависящие от воли и действий участников экономического соглашения обстоятельства, в связи с которыми участники оказываются неспособными выполнить принятые им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ях неисполнения или ненадлежащего исполнения обязательств по настоящему Договору Сторона, нарушившая обязательство, обязана возместить причиненный этим ре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в результате регулирования режима потребления Энергетических ресурсов, осуществленного на основании закона или иных правовых актов, допущен перерыв в подаче Энергетических ресурсов Покупателю, Продавец несет ответственность за неисполнение или ненадлежащее исполнение договорных обязательств при наличии его в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и услов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момента, необходимого для достижения установленной настоящим Договором величины экономии 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досрочно прекращен при возникновении обстоятельств, препятствующих исполнению настоящего Договора, независимо от желания Сторон ("форс-мажорные" обстоя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разногласия между Сторонами разрешаются путем переговоров, а при невозможности такого урегулирования - в Арбитражном суд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двух идентичны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определились, что с момента подписания настоящего Договора любые переговоры и переписка, предшествующие заключению настоящего Договора,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:                           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_______________" _________________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 ИНН/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/почтовый адрес: _________ Юридический/почтовый адре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Р/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 в банк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 к/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 Б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      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4</Words>
  <Characters>10126</Characters>
  <CharactersWithSpaces>8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энергетических ресурсов с условиями энергосервисного договора (контракта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