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а для целей лиз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имущества в месте нахождения Лизингополучател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авка осуществляется перевозчи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 _________________ "____"_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Продавец", в лице _____________, действующ___ на основании _______________, с одной стороны и ______________, именуем__ в дальнейшем "Покупатель", в лице _________________________, действующ___ на основании ___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_________________, именуемое далее "имущество", в количестве и комплектации согласно Приложению ______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ПОЛЬЗОВ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риобретается Покупателем с целью дальнейшей его передачи в лизинг на основании договора лизинга N ________ от "___"__________ ____ г., заключенного между Покупателем (Лизингодатель) и ______ (Лизингополуч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бор Продавца и приобретаемого имущества осуществлялся Лизингополучателем согласно п. __________________ договора лизинга, указанного в п. 2.1 настоящего Договора (Приложение ______). Сведения о Лизингополучателе ______________ адрес ____________, банковские реквизиты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Продавца по Договору распространяются и в отношении Лизингополучателя, как если бы последний являлся стороной такого Договора, а имущество поставлялось непосредственно ему. Однако Продавец не несет ответственности одновременно перед Лизингодателем и Лизингополучателем за один и тот же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получатель имеет права и несет обязанности, предусмотренные для Покупателя по настоящему Договору, кроме обязанности оплатить приобретенное имущество Лизингополучатель не может расторгнуть настоящий Договор с Продавцом без согласия Покупателя (Лизин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отношениях с Продавцом Покупатель (Лизингодатель) и Лизингополучатель выступают как солидарные креди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имущества, передаваемого по настоящему Договору, составляет ______ (________________) ________ руб., в том числе НДС __% - ______ (________)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мущества является твердой и не подлежит изменению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_____________ с даты заключения договора Продавец выставляет Покупателю счет на оплату имущества. Покупатель оплачивает стоимость имущества в течение ___ (______) рабочих дней с даты выставления счета Продавцом. Покупатель считается исполнившим свои обязательства по оплате стоимости имущества с даты списания денежных средств со счета Покупателя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настоящему Договору осуществляю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имущества осуществляется в месте нахождения Лизингополучателя по адресу: ______________. Имущество доставляется в место нахождения Лизингополучателя перевозчиком в соответствии с заключенным договором перевозки N _________ от "___"____________ ____ г. (Приложение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ка будет осуществлять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 транспорта и другие необходимые с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должно быть передано Перевозчику для его доставки в место передачи в течение ____ (_______) рабочих дней после получения Продавцом оплаты за него. Датой получения оплаты считается дата зачисления денежных средств на расчетный счет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В  день  сдачи  имущества  к  перевозке Продавец обязан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________________________________ о сдаче имущества перевозчи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особ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едполагаемой даты доставки имущества, а такж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акая еще информация должна быть сообщена Покупател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имущества по количеству, проверка его комплектности и качества осуществляется в месте передачи в присутствии сторон (представителей сторон) и оформляется актом приема-передачи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дновременно с передачей имущества Продавец должен вручить Покупателю комплект документов на имущество, включающий в себя: ______________________________________ (указать полный перечень документов (сертификат соответствия, накладная, счет-факту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выписаны на имя Покупателя. Непредоставление Покупателю любого из упомянутых документов означает некомплектную передачу и является основанием для отказа Покупателя о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к Покупателю права собственности на имущество и всех связанных с ним рисков происходит в момен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одавец считается исполнившим свои обязательства после сдачи имущества Перево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гарантирует, что имущество является новым, готовым к эксплуатации. Его качество соответству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Продав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мущества ненадлежащего качества и если недостатки имущества не были оговорены продавцом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имуществ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екомплектного имуществ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укомплектования имуще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предоставляет на имущество гарантию производителя. Срок гарантии - ___ лет с "___"_____________ ____ г. Гарантия распространяется на имущество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начинает течь одновременно с гарантийным сроком на основное издел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ъявление требований по гарантийному обслуживанию осуществляется Покупателем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устранения дефектов имущества в течение гарантийного срока этот срок продлевается на время, в течение которого имущество не могло использоваться из-за обнаруженных в нем дефектов. При замене имущества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приняты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росрочки передачи имущества Продавец выплачивает Покупателю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осрочки оплаты имущества Покупатель выплачивает Продавцу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 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своевременного извещения, предусмотренного в п. 7.3 настоящего Договора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период действия непреодолимой силы превысит ___ (____________) месяцев, любая из Сторон будет иметь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читается расторгнутым, если Покупатель не получит счет Продавца на оплату имущества в течение ___ (________)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ая из Сторон вправе прекратить действие данного Договора, если другая Сторона не выполняет в течение ___ (_______) дней после наступления установленного Договором срока следующие обязательства по Договору: осуществление оплаты имущества в установленном объеме, передачу имущества, за исключением случаев наступления обстоятельств непреодолимой силы. Договор также может быть расторгнут по соглашению Сторон и в иных, предусмотренных законодательством РФ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возникающие между Сторонами в связи с заключением, исполнением и прекращением действия Договора, которые Стороны не смогли разрешить путем переговоров, подлежат разреш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вправе передавать третьим лицам права и обязанности по Договору без письменного согласия другой Стороны, за исключением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Договору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___ экземплярах, имеющих равную юридическую силу, _____ экземпляров - для Продавца и 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4</Characters>
  <CharactersWithSpaces>9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"Договор купли-продажи имущества для целей лизинга (передача имущества в месте нахождения лизингополучателя; доставка осуществляется перевозчик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