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ГОВО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. Большие Дворы                                               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городского  поселения  Большие  Дворы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района   Московской   области,   именуемая   в  дальней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  в   лице   Главы    городского    поселения   Большие   Д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муниципального района Московской области Иванова Алекс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митриевича, действующего на основании Устава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_______________________________________ паспор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__________________________, проживающий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ий на основании Гражданского код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купатель", с другой  стороны,  заключили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давец  продает,  Покупатель покупает  посредством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)   в  здании  гражданского  назначения,  расположенном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ул. ______________________, д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Главы  городского поселения Большие Дворы Павло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N ________ от __________________________ 200__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е  Продавцу  на  основании  выписки  из  реестра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Павлово-Посадского  района  Московской  области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года, о чем в Едином государственном реестре  пра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имущество и сделок с ним "___" ___________ 200__ года  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регистрации N ________, именуемое в дальнейшем "Имущ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Стоимость Имущества и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становленная      продажная     цена     Имущества 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  00 копеек (сумма прописью),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.    Начальная    цена     согласно    отчету    Восточной  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-промышленной   палаты   Московской   области   об  оценке 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   проведенной    ______________    200__    года,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ублей 00 копеек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Имущества производится Покупателем в течение 10 дней с момента подписания настоящего Договора в безналичном порядке путем перевода всей суммы стоимости Имущества в Управление Федерального казначейства по Московской области (Администрация городского поселения Большие Дворы Павлово-Посадского муниципального района Московской области), ИНН 5035033581, КПП 503501001, банк получателя: Отделение 1 МГТУ Банка России г. Москва 705, БИК 044583001, счет N 40101810600000010102, код ОКАТО 46245552000, КБК 90111402030100000410. Датой оплаты Покупателем Имущества считается дата списания денежных средств со счета Покупателя. Факт оплаты Имущества подтверждается выпиской со счета Продавца, подтверждающей поступление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в течение 30 дней от даты поступления на его счет денежных средств в размере стоимости Имущества, установленной в п. 2.1 настоящего Договора, передает Покупателю Имущество по акту приема-передачи. Акт приема-передач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ерехода к Покупателю права собственности на Имущество он не имеет права распоряжаться полученным по настоящему Договор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 оформить правоустанавливающие документы на земельный участок, занимаемый объектом продажи, в течение шести месяцев с момента государственной регистрации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бязан выполнять предусмотренные действующим законодательством санитарно-гигиенические, архитектурно-градостроительные, экологические, противопожарные и эксплуатационные требования и использовать приобретаемое по настоящему Договору Имущество без ущемления жилищных и иных прав и свобод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купатель обязан обеспечивать беспрепятственный доступ к коммуникациям и сетям соответствующим эксплуатационным ремонтным службам и организациям. Места общего пользования (лестницы, лестничные клетки, тамбуры, входы и т.д.) используются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Момент возникновения права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собственности на Имущество возникает у Покупателя с момента государственной регистрации данного права Управлением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несет расходы, связанные с оформлением государственной регистрации права собственности и предоставления услуги по оценке продаваемого Имущества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й из такой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давец имеет право расторгнуть настоящий Договор в случае невыполнения Покупателем пункта 2.2 настоящего Договора, письменно уведомив об этом Покупателя за 30 (тридцать) суток с взысканием с Покупател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купателем срока платежа по настоящему Договору Продавец начисляет Покупателю пеню в размере 0,5 процента от нео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согласия споры, вытекающие из настоящего Договора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к настоящему Договору оформляются по соглашению сторон и исключительно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читается исполненным после фактической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одинаковую юридическую силу, один из которых остается у Продавца, один - у Покупателя, один - в Павлово-Посадском отделе УФРС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городского                      Гражданк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еления Большие Дворы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влово-Посадского      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                        у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д. ___, корп. _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и       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                           паспор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.,                              выдан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влово-Посадский р-он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. Большие Дворы,                           00.00.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. Маяковского, д. 106                       код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50350335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503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получателя: Отделение 1 М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3001018104000000002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, г. Москва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ет N 401018106000000101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ТО 4624555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БК 901114020301000004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льшие Дворы                                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(А.Д. Иванов)         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61</Characters>
  <CharactersWithSpaces>6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муниципального имущества городского поселения Большие Дворы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