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Чехов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4 г. N 52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АХОДЯЩЕГОСЯ В 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, НА КОТОРОМ РАСПОЛОЖЕН(Ы) ОБЪЕКТ(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, ЯВЛЯЮЩИЙСЯ(ЕСЯ) СОБ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И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тв. решением Совета депутатов Чехов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 N 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Чехов Московской области                   "__"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Чеховского района Московской области, имен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Продавец", в лице главы Чеховского района Недос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М.,  действующего на основании Устава, принятого реш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 Чеховского  района  Московской  области  N  445/47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9.2000,  зарегистрированного  Управлением  юстици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08.09.2000,  свидетельство о регистрации N 74-ГР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ражданин или юридическое лицо -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а(ов) недвижимого имущества, расположен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земельном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окупатель",  и 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на  основании  постановления  главы  Чеховс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обязуется передать в собственность, а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и  оплатить  по  цене  и  на условиях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из зем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N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(имеющий адресные ориентиры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, город, поселок, село и др.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далее - Участо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м, строение и др., иные адресные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,  указанных  в  кадастровой   карте  (плане)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 к  настоящему  Договору и являющейся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, общей площадью _________ кв. м, ранее находящийся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 Участке име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ъекты недвижимого имущества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характеристика, реквизиты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ЛАТ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на Участка составляет 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купатель оплачивает цену Участка (пункт 2.1 Договор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5  (пяти) банковских дней с момента заклю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Полная  оплата  цены  Участка должна быть произведен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собственности на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Оплата производится в рублях. Сумма платежа перечис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асчетный   счет   Управления  Федерального  казначейств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латежном документе в поле "Назначение платежа"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бюджетной классифик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еквизитах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   Перечисление     НДС    осуществляется   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  в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ередать Покупателю Участок по акту приема-передачи в течение 10 дней после зачисления средств на счет, указанный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платить цену Участка в сроки и в порядке, установленном разделом 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нять Участок от Продавца по акту приема-передачи в течение 10 дней с момента перечисления средств на счет, указанный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окупку Участка до государственной регистрации права собственности на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 Пени перечисляются в порядке, предусмотренном в п. 2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находится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находится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ий экземпляр предназначен для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ложением к Договору является кадастровая карта (план)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41</Characters>
  <CharactersWithSpaces>5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рганы местного самоуправления Чеховского района (Московская область)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находящегося в государственной собственности земельного участка, на котором расположен(ы) объект(ы) недвижимого имущества, являющийся(еся) собственностью граждан и юридических лиц Чех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