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звещению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и торг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ЗЕМЕЛЬНОГО УЧАСТ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Москва             ____________ октября две тысячи третьего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нистерство  имущественных  отношений  Московской области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а  Бодункова  Алексея  Феликсовича,  действующего 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 о Министерстве  имущественных отношений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  постановлением  Правительства  Московской  област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08.2000  N  78/21   (с изменениями и дополнениями от 29.01.2001 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/3,  от  13.06.2001    N  179/20,  от  03.07.2002  N  276/24  и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.09.2002   N   430/35),   и   Государственное     специализиров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 Московской  области  "Фонд имущества Московской области"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  председателя   Ионова  Валерия  Витальевича,   действующего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  Устава,    утвержденного   постановлением 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области  от  01.02.2002  N  21/3,  от   имени 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,  именуемой  в  дальнейшем  "Продавец",  с  одной 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___________________________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, именуемо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окупатель",   с  другой  стороны,   именуемые  также  "Стороны",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постановлением  Правительства  Московской  област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N _________ "___________________" и протоколом о результа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 от ____________ N _______________ заключили настоящий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рамках настоящего Договора Продавец продает, а Покупатель приобретает в собственность незастроенный земельный участок, именуемый в дальнейшем "Объект", для размещения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Характеристики Объе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Общая площадь - _________ 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Место расположения - Московская область, Клинский район, 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Категория -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4. Разрешенный вид использования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5. Кадастровый номер -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бъект принадлежит Продавцу на праве собственности, что подтверждается свидетельством о государственной регистрации права от _______ г., серия _______, N __________, выданным Московской областной регистрационной палатой, о чем в Едином государственном реестре прав на недвижимое имущество и сделок с ним "___"___________ 2003 года сделана запись регистрации No. ________________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ЕРЕДАЧА ЗЕМЕЛЬНОГО УЧАСТКА И ПЕРЕХ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А СОБСТВ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ъект считается переданным Продавцом и принятым Покупателем с момента государственной регистрации перехода права собственности по настоящему Договору без оформления акта приема-передачи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купатель не вправе распоряжаться приобретаемым в соответствии с условиями настоящего Договора Объектом до момента перехода к нему права собственности в соответствии с нормами гражданско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давец гарантирует, что Объект не состоит в споре, залоге, не находится под арестом (запрещением), свободен от любых имущественных прав и претензий третьих лиц. Ограничений и обременений в пользовании Объекта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купатель осмотрел Объект в натуре, ознакомился с его количественными и качественными характеристиками, правовым режимом земель и не имеет претенз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куп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оизвести государственную регистрацию настоящего Договора и перехода права собственности на Объект по настоящему Договору в течение 30 дней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В течение 10 дней со дня государственной регистрации настоящего Договора предоставить Сторонам по одному зарегистрированному экземпляру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Оплатить цену Объекта в порядке и сроки, установ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В течение 5 (пяти) рабочих дней после оплаты стоимости Объекта представить Продавцу копии соответствующих платежных поручений и выписку банка по лицевому счету Покупателя, подтверждающую списание денежных средств со счета Покупателя, с отметкой банка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одавец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В течение 3 (трех) рабочих дней после представления Покупателем документов, указанных в подп. 3.1.4 настоящего Договора, передать Покупателю все документы, необходимые для государственной регистрац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Зарегистрировать сделку купли-продажи и переход права собственности на Объект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Права, обязанности и ответственность Сторон, не предусмотренные настоящим Договором, устанавливаютс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ЦЕНА ДОГОВОРА И ПОРЯДОК РАСЧ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Цена Объекта в соответствии с протоколом о результатах торгов составляет ____ (_________________) рублей, без учета НДС - 20% в сумме ____ (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цену Объекта включена сумма задатка, внесенная Покупателем Организатору торгов в соответствии с договором о зада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рядок расче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Оплата цены Объекта производится в безналичном порядке путем перечисления Покупателем всей суммы, указанной в п. 4.1 настоящего Договора, без учета НДС, за вычетом суммы задатка, по следующим реквизитам: р/с 40101810600000010102 в Отделении No. 1 Московского ГТУ Банка России, получатель - Управление Федерального казначейства по Московской области (Министерство имущественных отношений Московской области, ИНН 7725131814, КПП 504101001), БИК 044583001, КБК 04352, ОКАТО 460000000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Оплата суммы НДС, указанной в п. 4.1 настоящего Договора, осуществляется путем перечисления на счет Управления Федерального казначейства по Московской области (ИМНС по _____________) по следующим реквизитам: р/с 40101810600000010102 в Отделении No. 1 Московского ГТУ Банка России, г. Москва, БИК 044583001, КБК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3. Государственное специализированное учреждение Московской области "Фонд имущества Московской области" вправе удержать из средств, полученных в качестве задатка от Покупателя, сумму в размере 3% от цены Объекта, указанной в п. 4.1 настоящего Договора, без учета НД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рок платеж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1. В течение 20 календарных дней со дня подписания настоящего Договора подлежит оплате единовременно или частями сумма цены Объекта с учетом НДС по реквизитам, указанным соответственно в пп. 4.3.1 - 4.3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Датой платежа считается дата зачисления денежных средств на счета, указанные соответственно в пп. 4.3.1 - 4.3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се расходы по регистрации настоящего Договора и регистрации перехода права собственности на Объект несет Покупател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одавец не несет ответственности за недостоверность сведений, представленных ему Покупателем, в том числе сведений, вошедших в настоящий Договор, включая приложения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любой просрочки платежа, предусмотренного п. 4.1 настоящего Договора, Покупатель выплачивает Продавцу пени в размере 0,1% от цены Объекта за каждый день просрочки до фактической оплаты или расторж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Расторжение настоящего Договора не освобождает Покупателя от уплаты пеней в случае, если расторжение произведено вследствие нарушения Покупателем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За неисполнение или ненадлежащее исполнение настоящего Договора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ДЕЙСТВИЕ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считается заключенным с момента его государственной регистрации и действует до полного выполнения Сторонами своих обязательств по настоящему Договору либо до его расторж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РЕГУЛИРОВАНИЕ РАЗНОГЛАС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 и разногласия, которые могут возникнуть в процессе выполнения Сторонами условий настоящего Договора, будут разрешаться посредством проведения переговоров между Сторонам, а при невозможности урегулирования разногласий путем переговоров - будут переданы на рассмотрение в Арбитражный суд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о всем, что не предусмотрено настоящим Договором, Стороны руководствуются действующим законодательством Российской Федерации и Московской обла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составлен в 4 (четырех) экземплярах, имеющих одинаковую юридическую силу, по одному экземпляру для Министерства имущественных отношений Московской области, Государственного специализированного учреждения Московской области "Фонд имущества Московской области", один - для _____________________, один - для Московской областной регистрационной па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ложением к настоящему Договору является кадастровый план земельного участка _________ N __________, выданный 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АДРЕСА, РЕКВИЗИТЫ И ПОДПИС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дав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ое                      Министерство иму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ециализированное учреждение        отношений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осковской области "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мущества Московской област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нахождения: 103070, г.         Место нахождения: 14396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осква, Старая площадь, д. 6         Московская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. Реутов, Юбилей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оспект, д. 5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чтовый адрес: 107996,              Почтовый адрес: 11516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. Москва, ул. Гиляровского,        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. 31, корп. 2.                      ул. Лестева, д. 18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анковские реквизиты:                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Н 771001001, КПП 771001001,        ИНН 772513181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ИК 044583001,                       КПП 50410100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/с 40603810400000000289             БИК 04458300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Отделении No. 1 Московского        р/с 4010181060000001010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ТУ Банка России                     в Отделении No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осковского ГТУ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Государственного        Министр иму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ециализированного учреждения       отношений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осковской области "Фонд            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мущества Московской област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 В.В. Ионов        ______________ А.Ф. Бодун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┬────────────────────────────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│        </w:t>
      </w:r>
      <w:r>
        <w:rPr/>
        <w:t>Покупатель: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└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</w:t>
      </w:r>
      <w:r>
        <w:rPr/>
        <w:t>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├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</w:t>
      </w:r>
      <w:r>
        <w:rPr/>
        <w:t>Место нахождения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</w:t>
      </w:r>
      <w:r>
        <w:rPr/>
        <w:t>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</w:t>
      </w:r>
      <w:r>
        <w:rPr/>
        <w:t>Почтовый адрес: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</w:t>
      </w:r>
      <w:r>
        <w:rPr/>
        <w:t>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├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</w:t>
      </w:r>
      <w:r>
        <w:rPr/>
        <w:t>Банковские реквизиты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_________ Ф.И.О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7</Words>
  <Characters>10949</Characters>
  <CharactersWithSpaces>93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Государственное специализированное учреждение Московской области «Фонд имущества Московской области»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незастроенного земельного участка с победителем открытого аукциона по продаже земельных участ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