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упли-продажи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в лице 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с одной стороны, 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менуем__ в дальнейшем "Покуп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Продавец передает в собственность Покупателю недвижимое имущество: нежилое помещение (в дальнейшем "Помещение") площадью ____ (__________) кв. м, расположенное по адресу: ____________, кадастровый номер _________, а Покупатель принимает вышеуказанное Помещение и уплачивает указа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Покупателю одновременно с передачей права собственности на Помещение передаются права на земельный участок, занятый этим Помещением и необходимый для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ещение принадлежит Продавцу на праве собственности, что подтверждается ______ от "___"________ _____ года, Свидетельством о государственной регистрации права собственности N _____ от "___"_________ _____ года, выданным ____________ г. ____________, о чем была сделана запись в Едином государственном реестре прав на недвижимое имущество и сделок с ним за N ___ от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вентаризационная стоимость Помещения, являющегося предметом настоящего Договора, составляет ______ (_________) рублей согласно справке N _____ от "___"_______ _____ года, выданной ТБТИ _________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ец гарантирует, что до совершения настоящего Договора указанное в пунктах 1.1 - 1.3 Помещение никому другому не продано, не заложено, в споре под арестом и запретом не состоит и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ческие характеристики и иные сведения о Помещении указаны в кадастровом паспорте N _______ по состоянию на "___"_________ ____ г. Неотъемлемой частью настоящего Договора являются кадастровый паспорт, экспликация и поэтаж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дновременно с передачей права собственности на Помещение от Продавца к Покупателю передаются права на общ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риобретаемого Покупателем Помещения, указанного в п. 1.1 настоящего Договора, составляет ____ (___________) рублей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несет все расходы, связанные с оформлением перехода права собственности на нежилое помещени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нежные средства, указанные в п. 2.1 настоящего Договора, Покупатель переводит на депозит нотариуса ____________________ (Ф.И.О.)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переводятся на счет нотариуса по следующим банковским реквизитам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ловием получения Продавцом денег с депозита нотариуса будет представление нотариусу Покупателем или Продавцом документов, подтверждающих факт государственной регистрации перехода права собственности и фактической передачи Помещения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обязан представить нотариусу распоряжение о переводе средств в депозит нотариуса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денежных средств в депозит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 ("Плательщи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ит в депозит нотариуса г. 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его счет ____________________________ денежные средства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казанная  в п. 1 сумма перечисляется в счет исполнения Покуп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обязательств  перед  Продавцом  по Договору купли-продажи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ого нотариусом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егистрированным в делах нотариус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еестровым N ________ от "___"_________ 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ариф за хранение денег в депозите удерживается нотариусом из су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в п. 1 настоящего распоряжения, в размере, установленно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казанная в п. 1 распоряжения сумма (за вычетом тарифа) должна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а   Продавцу   после   представления  Покупателем  или  Продав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подтверждающих факт государственной регистрации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на  нежилое  Помещение  и  фактической  передачи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ю  в  течение  трех  банковских  дней.  Сумма переводится на 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укажет Продавец (___________________________), в соответствии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м указ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Основанием  для  возврата  указанной  суммы  Плательщику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нотариусу  документов, подтверждающих расторжение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купли-продажи  помещения, или решение суда, вступившее в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отариус  не  вправе  использовать  переданные  в  депозит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цели, не указанные в настоящем распоря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Копия Договора 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заключения и действует до завершения оформления прав собственности Покупателя на приобретаемое имущество и завершения все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 в ___-дневный срок с момента подписания и нотариального удостоверения настоящего Договора передать Покупателю Помещение, указанное в п. 1.1 настоящего Договора, по приемо-сдаточному акту, подписанному уполномоченными представителями сторон и заверенному печат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ИКНОВЕНИЕ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Помещение, являющееся предметом настоящего Договора и указанное в п. 1.1, возникает у Покупателя с момента регистрации перехода права собственности в соответствующем Управлении федеральной регистрационной службы (__________) и выполнения Покупателем своих обязательств по перечислению денежных средств за приобретаемое Помещение в порядке, устан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иск случайной гибели или порчи имущества до момента, определенного в п. 5.1 настоящего Договора, лежит на Продав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ередать Покупателю в его собственность без каких-либо изъятий имущество, являющееся предметом настоящего Договора и указанное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Обеспечить явку своего уполномоченного представителя для подписания настоящего Договора, а также предоставить Покупателю все необходимые документы для регистрации перехода права собственности и оформления прав земле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Не связывать Покупателя какими-либо обязательствами по целевому использованию продава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Предоставить все необходимые документы для заключения данного Договора и нести полную ответственность за их достовер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платить приобретаемое имущество (Помещение) в полном объеме (п. 2.1 настоящего Договора) путем безналичного перечисления денежных средств в порядке, установленном п. 2.3 Договора в течение ___ банковских дней со дня его подписания и нотариального за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инять имущество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едставить для государственной регистрации перехода права собственности все необходимые документы в уполномоченные государствен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исполнение или ненадлежащее исполнение настоящего Договора, его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ытекающие из настоящего Договора, подлежат рассмотрению в арбитражном суде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е условий настоящего Договора, его расторжение и прекращение возможно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дополнения и изменения к настоящему Договору должны быть составлены в письменной форме, подписаны обеими сторонами и нотариально удостоверены. Факт расторжения Договора также должен быть удостоверен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если Покупатель не переведет выше оговоренную сумму в сроки и в порядке, установленные настоящим Договором, настоящий Договор подлежит расторжению. Если к моменту расторжения Договора Помещение, являющееся предметом Договора, будет находиться во владении Покупателя, Покупатель будет обязан возвратить Помещение Продавцу на основании акта, подписанного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3 (трех) экземплярах, один - для органа, осуществляющего государственную регистрацию перехода права собственности, остальные выдаются сторонам на р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3</Characters>
  <CharactersWithSpaces>9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нежилого помещения, находящегося на земельном участке, документы на который не предоставл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