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жилых помещений, принадлежащих Продав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е собственности, и доли в об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многоквартирн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в лице ____________, действующ__ на основании __________, именуем___ в дальнейшем "Продавец", с одной стороны, и ______________, в лице ______________, действующ__ на основании __________, именуем___ в дальнейшем "Покуп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Продавец продает, а Покупатель покупает следующее недвижимое имущество (в дальнейшем "Помещения"): часть нежилого помещения общей площадью _____ (___________) кв. м и долю в праве общей собственности многоквартирного дома на нежилые помещения общей площадью ____ (_________) кв. м. Перечень выкупаемого имущества с указанием площадей приводится в Приложении N 1 к настоящему Договору, являющемся неотъемлемой частью Договора. Помещения расположены на ___ этаже в здании, находящемся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я принадлежат Продавцу на праве собственности, что подтверждается Свидетельством о государственной регистрации права от "__"________ ____ г. серия _____ N _______, а также на праве общей долевой собственности, что подтверждается Свидетельством о государственной регистрации права от "__"__________ ____ г. (выдано ______________, рег. N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бщая площадь Помещений, принадлежащих Продавцу на праве собственности, составляет _____ (___________)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Помещений, принадлежащих Продавцу на праве общей долевой собственности, составляет ____ (___________)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земельного участка (придомовой территории), принадлежащего Продавцу на праве общей долевой собственности, составляет ____ (_________)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 до подписания настоящего Договора Помещение не продано, не является предметом залога, не обременено правами третьих лиц, в споре и под арестом (запрещением) не состоит, не изъято из гражданского оборота и может отчуждаться собственником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диного государственного реестра прав на недвижимое имущество и сделок с ним от "___"_________ ____ г. N _______ прилагается, справка из службы судебных приставов от "___"________ ____ г. N ________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питальный ремонт помещения проведен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особ управления жилым домом: ___________ (Варианты: прямое управление/договор с управляющей компанией/товарищество собственников жилья/жилищный кооператив). Доля участия Продавца в управлении жилым домом составляет ____ голосов. Договоры с эксплуатирующими и коммунальными организациями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 с управляющей компанией прилагается, или Устав ТСЖ/ЖК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язанности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частию в Общем собрании собственников помещений многоквартирного дома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есению затрат на содержание общего имущества многоквартирного дома: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 Продавца переходят к Покупателю с момента перехода к нему прав собственности на Помещение. Обязанности, не указанные в настоящей статье Договора, продолжает нести Продав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ва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льзованию общим имуществом многоквартирного дома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Продавца переходят к Покупателю с момента перехода к нему прав собственности на Помещение. Права, не указанные в настоящей статье Договора, сохраняет за собой Продав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риобретаемых Покупателем Помещений определяется в Приложении N 1 к настоящему Договору. Указанная цена установлена согласно балансовой стоимости Помещений на дату заключения настоящего Договора, является окончатель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производится в рублях путем перечисления денежных средств в размере 100% от общей стоимости Помещений, указанной в Приложении N 1 к настоящему Договору, на расчетный счет Продавца в течение ____ банковских дней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 в ____-дневный срок с момента подписания настоящего Договора передать Покупателю Помещения, указанные в Приложении N 1 к настоящему Договору, по акту приема-передачи (Приложение N 2 к настоящему Договору), подписанному уполномоченными представителями сторон и заверенному печат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НИКНОВЕНИЕ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о собственности на Помещения, являющиеся предметом настоящего Договора и указанные в Приложении N 1 к настоящему Договору, возникает у Покупателя с момента государственной регистрации Договора в _______________ 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ремя содержания Помещений, а также риск их случайной гибели или порчи до момента, определенного в п. 4.1 настоящего Договора, лежит на Продав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ередать Помещения, являющиеся предметом настоящего Договора и соответствующие Приложению N 1 к настоящему Договору, в собственность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ть явку своего уполномоченного представителя для подписания акта приема-передачи Помещения, а также предоставить Покупателю все необходимые документы для государственной регистрации настоящего Договора и оформления перехода права собственности на указанн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е связывать Покупателя какими-либо обязательствами по целевому использованию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едоставить все необходимые документы для заключения данного Договора и нести полную ответственность за их достовер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платить Помещения в порядке и в сроки, установленные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беспечить явку своего уполномоченного представителя для подписания акта приема-передачи Помещений, а также предоставить все необходимые документы для государственной регистрации настоящего Договора в регистрирующи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Своевременно уведомить Продавца о состоявшейся регистрации настоящего Договора и регистрации перехода права собственности на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своевременную оплату Помещений в соответствии с п. 2.3 настоящего Договора Покупатель оплачивает пеню в размере __% за каждый день просрочки, но не боле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уклонения Продавца от подписания акта приема-передачи в соответствии с п. 3.1 настоящего Договора, а также уклонения от предоставления всех необходимых документов для регистрации настоящего Договора и перехода права собственности Продавец уплачивает Покупателю штраф в размере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евыполнение Покупателем обязательств по оплате Помещений, предусмотренных настоящим Договором, является основанием к его растор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, если Покупатель зарегистрировал переход права собственности на Помещения, однако не оплатил или не полностью оплатил сумму, Продавец вправе требовать оплаты всей суммы и уплаты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егистрация перехода права собственности на проданные Помещения к Покупателю не является препятствием для расторжения Договора, в том числе и в связи с неоплатой Покупателем. В этом случае Продавец вправе требовать возвращения Помещения и возмещения Покупателем убытков, причиненных как расторжением Договора, так и неисполнением или ненадлежащим исполнение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вытекающие из настоящего Договора, подлежат рассмотрению в суде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3-х экземплярах, по одному для каждой из сторон, третий экземпляр хранится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с момента с момента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зменения и дополнения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рядок расторжения настоящего Договора определяе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  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4</Characters>
  <CharactersWithSpaces>7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нежилых помещений, принадлежащих продавцу на праве собственности, и доли в общей собственности многоквартирн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