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упли-продажи основных средств (в качестве основного сред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ступает рекламно-информационный знак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, именуем__ в дальнейшем Продаве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,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става, доверенности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, именуем__ в дальнейшем Покупател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,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става, доверенности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одавец передает в собственность, а Покупатель принимает и оплачивает один Рекламно-информационный знак (ГОСТ Р 52044-2003) (далее - Знак) по адресу: ___________________, технические параметры которого определены в приложении (Приложение N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упатель приобретает Знак для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нак принадлежит Продавцу на праве собственности, не заложен, не арестован, не является предметом исков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 качеству и комплектности Знак должен соответствовать установленным стандартам (Приложение N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одавец передает вместе со Знаком техническую и разрешительную документацию, а именно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бязанность по страхованию Знака в соответствии со ст. 490 ГК РФ лежит на _______________________ (данное положение может не указываться в договор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окупатель по Акту приемки-передачи основных средств проводит приемку Знака. При обнаружении недостатков и несоответствий требованиям, предусмотренным в спецификации, Покупатель немедленно направляет Продавцу реклам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родавец в течение _______ с момента получения рекламации устраняет выявленные недостатки либо заменяет Знак в соответствии с требованиями правил установки и использования наружной рекла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Оплата Знака производится по цене ______ (рубл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на включает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Расчеты производятся путем перечисления денежных средств с расчетного счета Покупателя на расчетный счет Продавца в течение ____ (________) дней с момента заключения настоящего договора. Продавец оформляет счет-факту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родавец гарантирует следующе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 продажи Знак использовался исключительно в целях распространения рекла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нак имеет маркировку с указанием владельца, номера его телефона и иных обязательных обозначений в соответствии с требованиями к маркировке средств наружной рекла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ы по установке (монтажу) и эксплуатации Знака осуществлялись Продавцом с учетом интересов всех заинтересован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Продавец оказывает Покупателю всемерное содействие в переоформлении разрешений и правоустанавливающих документов на Знак после его принятия по 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Если Покупатель допускает просрочку в принятии Знака, Продавец вправе удерживать Знак, пока его расходы не будут компенсированы Покуп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За просрочку передачи Знака или передачу его в ненадлежащем виде Продавец уплачивает Покупателю пеню в размере ___% от цены Знак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За просрочку платежа Покупатель уплачивает Продавцу пеню в размере ___% от цена Знак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В случаях, не предусмотренных договором, ответственность сторон определяется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Договор вступает в силу с момента его заклю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Срок передачи Продавцом Знака Покупателю: до ___ (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Стороны не несут ответственности за невыполнение обязательств, обусловленных обстоятельствами, возникшими помимо воли и желания сторон, которые нельзя предвидеть или избежать, включая объявленную или фактическую войну, гражданские волнения, эпидемии, блокаду, землетрясения, наводнения, пожары и другие стихийные б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В случае невозможности одной стороны осуществить исполнение договора в установленный срок она должна немедленно известить об этом другую сторону в письменной форме и в том случае, если другая сторона согласна на отсрочку исполнения обязательств, продолжить осуществление ис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Споры и разногласия по договору стороны обязуются по возможности урегулировать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В случае невозможности урегулирования споров путем переговоров стороны обращаются в арбитражный суд, соблюдая установленный законодательством РФ поряд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Изменения, дополнения договора прилагаются в письменной форме и подписываются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Адреса и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ОДАВЕЦ:                                     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, подпись)                           (должность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5</Words>
  <Characters>5451</Characters>
  <CharactersWithSpaces>46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3:00Z</dcterms:created>
  <dc:creator>ООО «Новые правовые знания»</dc:creator>
  <dc:description/>
  <dc:language>en-US</dc:language>
  <cp:lastModifiedBy/>
  <dcterms:modified xsi:type="dcterms:W3CDTF">2011-10-30T06:33:00Z</dcterms:modified>
  <cp:revision>2</cp:revision>
  <dc:subject>Договор</dc:subject>
  <dc:title>Договор купли-продажи основных средств (в качестве основного средства выступает рекламно-информационный знак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