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рекламного щ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Продав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 в дальнейшем Покуп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ет в собственность, а Покупатель принимает и оплачивает один рекламный щит (далее - Щит) размером: ____________ по адресу: ____________________, технические параметры которого определены в приложен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приобретает Щит д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Щит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ачеству и комплектности Щит должен соответствовать установленным стандарта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передает вместе со Щитом техническую и разрешительную документацию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ец обеспечивает страховку по обычно принятым рис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упатель по Акту приемки-передачи основных средств проводит приемку Щита. При обнаружении недостатков и несоответствий требованиям, предусмотренным в спецификации, Покупатель немедленно направляет Продавцу рекла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авец в течение _______ с момента получения рекламации устраняет выявленные недостатки либо заменяет Щит в соответствии с требованиями правил установки и использова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лата Щита производится по цене 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ключает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производятся путем перечисления денежных средств с расчетного счета Покупателя на расчетный счет Продавца в течение ____ (________) дней с момента подписания настоящего Договора. Продавец оформляет счет-фа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давец гарантиру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одажи Щит использовался исключительно в целях распространения рекламы (или социальной рекла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Щит имеет маркировку с указанием владельца, номера его телефона и номера в городском реестре рекламных мест в соответствии с требованиями к маркировке средств наружн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установке (монтажу) и эксплуатации Щита осуществлялись Продавцом по договору с собственником земельного участка (или здания или иного недвижимого имущества, на котором установлен объект наружной рекламы и информации) либо с лицом, управомоченным собственником такого имущества, в том числе с арендатором, если такое право предоставлено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казывает Покупателю всемерное содействие в переоформлении разрешений и правоустанавливающих документов на него после принятия Щита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Покупатель допускает просрочку в принятии Щита, Продавец вправе удерживать Щит, пока его расходы не будут компенсирован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передачи Щита или передачу его в ненадлежащем виде Продавец уплачивает Покупателю пеню в размере ___% от стоимости Щита, не переданного или не приведенного в надлежащий вид в срок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 просрочку платежа Покупатель уплачивает Продавцу пеню в размере ___%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ях, не предусмотренных настоящим Договором, ответственность сторон определяется соответствен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 передачи Продавцом Щита Покупателю: до 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не несут ответственности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евозможности одной стороны осуществить исполнение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евозможности урегулирования споров путем переговоров стороны обращаются в арбитражный суд, соблюдая установленный законодательством РФ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, дополнения настоящего Договора прилага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7</Characters>
  <CharactersWithSpaces>4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основных средств (в качестве основного средства выступает рекламный щи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