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основных средств (в качестве основ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тупает настенное панн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в дальнейшем Продав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, именуем__ в дальнейшем Покуп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ередает в собственность, а Покупатель принимает и оплачивает одно настенное панно (далее - Панно) по адресу: ____________________________, технические параметры которого определены в приложени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приобретает Панно д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нно принадлежит Продавцу на праве собственности, не заложено, не арестовано,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ачеству и комплектности Панно должно соответствовать установленным стандартам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давец передает вместе с Панно техническую и разрешительную документацию, а именно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язанность по страхованию Панно в соответствии со ст. 490 ГК РФ лежит на _____________________ (данное условие договором может не предусматривать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купатель принимает Панно по Акту приемки-передачи основных средств. При обнаружении недостатков и несоответствий требованиям, предусмотренным в спецификации, Покупатель немедленно направляет Продавцу рекла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давец в течение _______ с момента получения рекламации устраняет выявленные недостатки либо заменяет Панно в соответствии с требованиями правил установки и использования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Цена Панно составляет ______ (_______) рублей, в том числе НДС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включает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ы производятся путем перечисления денежных средств с расчетного счета Покупателя на расчетный счет Продавца в течение ____ (________) дней с момента заключения договора. Продавец оформляет счет-фа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давец гарантиру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родажи Панно использовалось исключительно в целях распространения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нно имеет маркировку с указанием владельца, номера его телефона и иных обязательных обозначений в соответствии с требованиями к маркировке средств наружной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установке (монтажу) и эксплуатации Панно осуществлялись Продавцом с учетом интересов все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давец оказывает Покупателю всемерное содействие и после принятия Панно по акту в переоформлении разрешений и правоустанавлива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Покупатель допускает просрочку в принятии Панно, Продавец вправе удерживать Панно, пока его расходы не будут компенсированы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 просрочку передачи Панно или передачу его в ненадлежащем виде Продавец уплачивает Покупателю пеню в размере ___% от цены Панно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 просрочку платежа Покупатель уплачивает Продавцу пеню в размере ___% от цены Панно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ях, не предусмотренных договором, ответственность сторон определяется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говор вступает в силу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рок передачи Продавцом Панно Покупателю: до ___ (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роны не несут ответственности за невыполнение обязательств, обусловленных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невозможности одной стороны осуществить исполнение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оры и разногласия по договору стороны обязуются по возможности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невозможности урегулирования споров путем переговоров стороны обращаются в арбитражный суд, соблюдая установленный законодательством РФ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, дополнения договора прилагаются в письменной форме и подпис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)       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6</Characters>
  <CharactersWithSpaces>4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ОО «Новые правовые знания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основных средств (в качестве основного средства выступает настенное пан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