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астенного (крышного) рекламного щ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один настенный (крышный) рекламный щит (далее - Щит) размером: _____________ по адресу: ______________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Щит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Щит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Щит должен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о Щитом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обеспечивает страховку по обычно принятым рис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о Акту приемки-передачи основных средств проводит приемку Щита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Щит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лата Щита производится по цене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подписания настоящего Договора. Продавец оформляет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дажи Щит использовался исключительно в целях распространения рекламы или социаль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ит имеет маркировку с указанием владельца, номера его телефона и номера в городском реестре рекламных мест в соответствии с требованиями к маркировке средств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в переоформлении разрешений и правоустанавливающих документов на Щит после его принятия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Щита, Продавец вправе удерживать Щит, пока его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Щита или передачу его в ненадлежащем виде Продавец уплачивает Покупателю пеню в размере ___% от стоимости Щи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настоящим Договором, ответственность сторон определяется соответствен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Щита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настоящего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8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настенный (крышный) рекламный щи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