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Дмитр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И.В. Тара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УПЛИ-ПРОДАЖИ ПРАВА ЗАКЛЮЧЕНИЯ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ОВ НЕДВИЖИМОСТИ, НАХОДЯЩИХСЯ В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БСТВЕННОСТИ ДМИТР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                                  "____" 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итет по управлению муниципальным имуществом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 именуемый  в  дальнейшем  "Продавец", в лице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нца И.В.,  действующего  на  основании Положения о Комитет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их лиц - Ф.И.О., паспортные данные,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юридических лиц - данные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 - представ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ействующий на основании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,  именуемый  в  дальнейшем  "Покупатель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упли-продажи права заключения договора аренд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метом  договора  является  право  заключения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Покупатель  приобрел  в   результате  победы  на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, где, когда проводился конкурс, номер протокол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давец  продает,  а  Покупатель  приобретает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в настоящем договоре, право заключения договора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писанного в приложении N 1 к настоящему договору (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"Объект продажи"), 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Цена  продажи  права  заключения  договора  аренды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__ установлена конкурс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ия конкурса и составля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купатель   перечисляет   стоимость    права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аренды объектов недвижимости на расчетный  счет 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перевода  всей  суммы  в течение 5 календарных 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тогового протокола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купатель  обязуется  использовать  объект недвиж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ловиями договора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ий  Договор   является  основанием   дл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аренды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стоящий Договор вступает в силу с момента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говор  составлен  в  трех  экземплярах,  два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у Продавца, один - у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0</Characters>
  <CharactersWithSpaces>3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права заключения договора аренды объектов недвижимости, находящихся в муниципальной собственности Дмитр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