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предприятия долж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лучае продажи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м проведения конкурса &lt;*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Продавец",   в   лице  внешнего 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ействующего на основании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суда  г.  ________________  от "___"_________ ___ г.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аименование/Ф.И.О. победителя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Покупатель",   в  лице 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__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- принять и оплатить в соответствии с условиями настоящего договора предприятие _________________, расположенное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став предприятия, как имущественного комплекса (далее - Предприятие), оговорен в Спецификации (Приложение N 1), которая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приятие принадлежит Продавцу на праве собственности, что подтверждается Свидетельством о государственной регистрации права собственности N ______ от "___"__________ ___ г., выда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ведения о наличии (отсутствии) обременения в отношении Предприятия (в том числе публичного сервитута)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гласно протоколу о результатах торгов от "___"__________ ___ г. цена Предприятия составляет _______ (________) рублей, в том числе НДС ____% -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ток в сумме _______ (__________) рублей, перечисленный Покупателем по Договору о задатке N ___ от "__"_________ ____ г., засчитывается в счет опла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 вычетом суммы задатка Покупатель обязан уплатить ______ (_______) рублей, в том числе НДС ____% -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лата суммы, указанной в п. 2.3 настоящего договора, производится Покупателем в течение 30 (тридцати) дней со дня подписания настоящего договора путем перечисления денежных средств на расчетный счет Продавца, указанный в п.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ча Предприятия Продавцом и принятие его Покупателем осуществляются в течение ____ (____) дней после оплаты Продавцом Предприятия по передаточному акту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приятие считается переданным Покупателю со дня подписания передаточного акта обеими сторонами. С этого момента на Покупателя переходит риск случайной гибели или случайного повреждения имущества, переданного в состав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дготовить Предприятие к передаче, включая составление передаточного акта, указанного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ередать Покупателю Предприятие по акту в срок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едставить документы и осуществить все действия, необходимые для государственной регистрации перехода права собственности на Предприятие в Едином государственном реестре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Уплатить цену, указанную в п. 2.3 настоящего договора, в порядке, предусмотренном п. 2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еред подписанием передаточного акта осмотреть Предприятие и проверить его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ыполнить условия конкурса, установленные решением собрания (комитета) кредиторов от "___"___________ ___ г. и утвержденные протоколом о результатах торгов от "___"__________ ___ г.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м. абз. 2 п. 3 ст. 110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необходимые расходы по государственной регистрации перехода прав на Предприятие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ЕРЕХОД ПРАВА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осударственная регистрация перехода права собственности на Предприятие производится после подписания передаточного акта, указанного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о собственности на Предприятие возникает у Покупателя с момента государственной регистрации перехода права собственности в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атой государственной регистрации прав является день внесения соответствующих записей в Единый государственный реестр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,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арушение срока внесения платежа, указанного в пункте 2.2 настоящего договора, Покупатель выплачивает Продавцу пени из расчета ___% от цены Предприятия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уклонения Продавца от фактической передачи Предприятия в установленный п. 3.1 настоящего договора срок он уплачивает Покупателю пеню (штраф) в размере ___% от общей стоимости Предприятия за каждый день просрочки, но не более ___% от эт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епоступление денежных средств в счет оплаты Имущества в сумме и в сроки, указанные в п. 2.3 и п. 2.4 настоящего договора, считается отказом Покупателя от исполнения обязательств по оплате Предприятия. В этом случае Продавец вправе отказаться от исполнения своих обязательств по настоящему договору, письменно уведомив Покупателя о прекращении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государственной регистрации и действует до полного вы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, возникающие при исполнении настоящего договора, подлежат рассмотрению в Арбитражном суде г. _________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3 (трех) экземплярах, имеющих равную юридическую силу, по одному для каждой из сторон, и третий экземпляр - для органа, осуществляющего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риложения, являющиеся неотъемлемой частью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1. Спецификация, содержащая сведения о Предприятии, его составе, характеристиках и описан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2.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3. Акт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4. Бухгалтерский бала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5.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вец: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_______           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(Ф.И.О.)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. 5 ст. 110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6</Words>
  <Characters>7867</Characters>
  <CharactersWithSpaces>6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ЗАО «Юринформ В»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предприятия должника (в случае продажи предприятия путем проведения конкур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