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строительных материал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, именуем_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родавец", с одной стороны и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_ в дальнейшем "Покупатель", с другой стороны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одавец обязуется передать в собственность, а Покупатель - принять и оплатить строительные материалы (далее - "Товар"), ассортимент и количество которых указаны в Спецификации и Приложениях, являющих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давец обязан передать Товар Покупателю в срок до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одавец передает Товар Покупателю по адресу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язательство Продавца по настоящему Договору считается исполненным с момента передачи Товара Покупателю и подписания сторонами (уполномоченными ими лицами) акта приемки-передач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одавец обязан передать Покупателю Товар надлежащего качества в соответствии с требованиями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окупатель вправе требовать замены Товара ненадлежащего качества, переданного ему Продавцом. Покупатель обязан предоставить возможность Продавцу (уполномоченному им лицу) осмотреть выявленные недостатки Товара. При подтверждении недостатков составляется акт о выявленных недостатках, в котором указывается их характер и время их у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Разгрузка Товара осуществляется Покупателем за свой счет и своими с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ЦЕНА ТОВАР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Цена Товара составляет ____ (__________) рублей и включает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течение ____(__________) дней после подписания настоящего Договора Покупатель производит предоплату в размере ___% (__________) от суммы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ставшаяся часть суммы должна быть выплачена Покупателем Продавцу в течение ______________________ после подписания сторонами акта приемки-передачи Товара, указанного в п. 2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несут ответственность друг перед другом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одавец уплачивает Покупателю пени в размере _____% от стоимости непереданного Товара за каждый день просрочки, связанной с ненадлежащим исполнением им своих обязанностей по настоящему Договору, начиная с "___"_________ ____ г., но не более чем __% от стоимости непереданног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нарушении Продавцом п. 2.4 настоящего Договора Продавец обязан в течение __ (_____) дней с момента составления акта, указанного в п. 2.5 настоящего Договора, заменить Покупателю Товар ненадлежащего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сли Продавец передал Покупателю меньшее количество Товара, чем определено договором, Покупатель вправе либо потребовать передать недостающее количество товара, либо отказаться от переданного товара и потребовать возврата уплаченной денежн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Продавец передал Покупателю Товар в количестве, превышающем указанное в договоре, Покупатель обязан известить об этом Продавца в срок ______________. В случае, когда в разумный срок после получения сообщения Покупателя Продавец не распорядится соответствующей частью товара, Покупатель вправе принять весь тов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 передаче Продавцом предусмотренного Договором Товара в ассортименте, не соответствующем Договору, Покупатель вправе отказаться от принятия Товара и потребовать возврата уплаченной за Товар денежн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Продавец передал Покупателю наряду с товарами, ассортимент которых соответствует договору купли-продажи, товары с нарушением условия об ассортименте, Покупатель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ь товар, соответствующий условию об ассортименте, и отказаться от остальных тов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аться от всех переданных тов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требовать заменить товары, не соответствующие условию об ассортименте, товарами в ассортименте, предусмотренно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ь все переданные това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БСТОЯТЕЛЬСТВА НЕПРЕОДОЛИМОЙ СИ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и одна из сторон настоящего Договор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его подписания и действует до полного исполнения сторон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 случае возникновения споров и разногласий стороны приложат все усилия, чтобы устранить их путем переговоров. При невозможности решить спорные вопросы путем переговоров стороны обращаются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Любые изменения и дополнения к настоящему Договору вступают в силу только после их подписания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составлен в двух экземплярах (по одному для каждой из сторон), имеющих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о всем остальном, не предусмотренном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 N ________, выдан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, адрес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 N ________, выдан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, адрес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4</Words>
  <Characters>6246</Characters>
  <CharactersWithSpaces>53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3:00Z</dcterms:created>
  <dc:creator>ЗАО «Юринформ В»</dc:creator>
  <dc:description/>
  <dc:language>en-US</dc:language>
  <cp:lastModifiedBy/>
  <dcterms:modified xsi:type="dcterms:W3CDTF">2011-10-30T06:33:00Z</dcterms:modified>
  <cp:revision>2</cp:revision>
  <dc:subject>Договор</dc:subject>
  <dc:title>Договор купли-продажи строительных материалов (между физическими лица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