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троитель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едоплате в размере 50%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полнительными услови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, действующ__ на основании __________, с одной стороны, и _____________, именуем__ в дальнейшем "Покупатель", в лице ________________, действующ__ на основании _________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____________ (далее - "Товар"), ассортимент и количество которого указаны в Спецификации и Приложен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 передать Товар Покупателю в срок __________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кретное место, время и способ передачи Продавцом Товара Покупателю оговариваются сторонами в Приложении N 2 к настоящему Договору, которое является неотъемлемой частью настоящего Договора. В том случае, когда передача Товара происходит на объекте Покупателя, Покупатель обязан указать схему проезда к объекту со всеми особенностями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родавца по настоящему Договору считается исполненным с момента передачи Товара Покупателю и подписания уполномоченными лицами обеих сторон ______________ (акта приемки-передачи, накладной, При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ан передать Покупателю Товар надлежащего качества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овар бесплатно хранится на складе Продавца _____ (___________) дней после установленной в Договоре даты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хранение Товара в течение последующих ______ дней взимается плата из расчета ___________ рублей в __________ (сутки,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_________ дней Товар поступает в свободную продажу, возврат денег Покупателю - по мере реализ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____________________ (в течение ___, в разумный срок) после извещения Продавца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врата уплачен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Покупатель обязан предоставить возможность специально на то уполномоченным представителям Продавца осмотреть выявленные в процессе передачи Товара недостатки. При подтверждении недостатков составляется акт о выявленных недостатках, в котором указывается их характер и врем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грузка Товара осуществляется ________ (Покупателем/Продавцом)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овар надлежащего качества, поставленный по спецзаказу (т.е. не представленный в постоянном ассортименте на складе Продавца), обмену и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купатель вправе расторгнуть настоящий Договор в любой момент после компенсации расходов Продавца, понесенных им во исполнение его обязанностей по настоящему Договору, в размере _______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_ (______________) руб., в том числе НДС __%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______ дней после подписания настоящего Договора Покупатель платежным поручением производит предоплату в размере 50% (______________)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тавшаяся часть суммы должна быть выплачена Покупателем Продавцу в срок до ___________________ дней с момента передачи Товара платежным поручением путем пере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ЛИЧЕСТВО И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и ассортимент Товара определяются Спецификацией N ____ от "___"_________ ____ г., подписанно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уплачивает Покупателю пени в размере ____% от стоимости недопоставленного Товара за каждый день просрочки, связанной с ненадлежащим исполнением им своих обязанностей по настоящему Договору, начиная с "___"________ ____ г., но не более чем ____% от стоимости недо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родавцом условия о количестве и ассортименте Товара Продавец обязан в течение ____ (_______) дней с момента нарушения условия передать необходимо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Продавцом п. 2.4 настоящего Договора Продавец обязан в течение _____ (____________) дней с момента составления акта, указанного в подп. 2.6.4 настоящего Договора, передать Покупателю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родавец не выполнил свои договорные обязательства в срок, указанный в п. 2.1, то он выплачивает Покупателю пени в размере ____% от суммы Договора за каждый день просрочки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арушения п. п. 3.2, 3.3 настоящего Договора Покупатель уплачивает пени в размере _____% от суммы Договора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г. _________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менимым правом стороны признают законодательст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вопросам, не урегулированным Договором, подлежат применению параграф 2 главы 30 Гражданского кодекса Российской Федерации,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считается исполненным после документально подтвержденной передачи Товара Покупателю (с момента подписания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 (по одному для каждой из сторон)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если Продавец осуществляет расчет необходимой номенклатуры и количества Товара, указанных в Спецификации N ____ от "__"______ ___ г., Приложение N 2 должно включать в себя __________________. Приложение N 2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одавца____________                    Подпись Покуп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5</Words>
  <Characters>10135</Characters>
  <CharactersWithSpaces>8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троительных материалов (с условием о предоплате в размере 50% и дополнительными услов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