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троитель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разгрузке силами Покупателя и за его с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__, действующ__ на основании _________, с одной стороны, и __________, именуем__ в дальнейшем "Покупатель"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__________ (далее - "Товар"), ассортимент и количество которого указаны в Спецификации и Приложен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 передать Товар Покупателю в срок __________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кретное место, время и способ передачи Продавцом Товара Покупателю оговариваются сторонами в Приложении N 2 к настоящему Договору, которое является неотъемлемой частью настоящего Договора. В том случае, когда передача Товара происходит на объекте Покупателя, Покупатель обязан в Приложении N 3 к настоящему Договору указать схему проезда к объекту со всеми особенностями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родавца по настоящему Договору считается исполненным с момента передачи Товара Покупателю и подписания уполномоченными лицами обеих сторон ______________ (акта приемки-передачи, накладной, При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ан передать Покупателю Товар надлежащего качества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овар бесплатно хранится на складе Продавца ______________ после установленной в Договоре даты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хранение Товара в течение последующей недели взимается плата из расчета ____________ в ___________ (сутки,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__________ Товар поступает в свободную продажу, возврат денег Покупателю - по мере реализ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___________ (в течение ___, в разумный срок) после извещения Продавца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врата уплачен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Покупатель обязан предоставить возможность специально на то уполномоченным представителям Продавца осмотреть выявленные в процессе передачи Товара недостатки. При подтверждении недостатков составляется акт о выявленных недостатках, в котором указывается их характер и врем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грузка Товара осуществляется силами Покупателя и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овар надлежащего качества, поставленный по спецзаказу (т.е. не представленный в постоянном ассортименте на складе Продавца), обмену и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купатель вправе расторгнуть настоящий Договор в любой момент после компенсации расходов Продавца, понесенных им во исполнение его обязанностей по настоящему Договору, в размере _______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_ (_________________) руб., в том числе НДС __% ______________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товара Покупателем производи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атель оплачивает Товар путем перечисления денежных средств, указанных в п. 3.1, на расчетный счет Продавца в течение _____ (_______) банковских дней со дня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______ дней после подписания настоящего Договора Покупатель производит предоплату в размере 50% (____________ ___________) от суммы Договора путем пере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часть суммы должна быть выплачена Покупателем Продавцу в срок до ___________________ путем перечисления денежных средств на расчетный счет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 должен быть полностью оплачен Покупателем Продавцу в течение ____ (_______) дней после получения Товара путем перечисления денежных средств, указанных в п. 3.1 Договора,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ЛИЧЕСТВО И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и ассортимент Товара определяются Спецификацией N ____ от "___"_________ ____ г., подписанно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уплачивает Покупателю пени в размере ____% от стоимости недопоставленного Товара за каждый день просрочки, связанной с ненадлежащим исполнением им своих обязанностей по настоящему Договору, начиная с "___"_________ ____ г., но не более чем ____% от стоимости недо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родавцом условия о количестве и ассортименте Товара Продавец обязан в течение ____ (_______) дней с момента нарушения условия передать необходимо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Продавцом п. 2.4 настоящего Договора Продавец обязан в течение _____ (____________) дней с момента составления акта, указанного в подп. 2.6.4 настоящего Договора, передать Покупателю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родавец не выполнил свои договорные обязательства в срок, указанный в п. 2.1, то он выплачивает Покупателю пени в размере _____% от суммы Договора за каждый день просрочки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арушения п. 3.2 настоящего Договора Покупатель уплачивает пени в размере _____% от суммы Договора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г. _________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менимым правом стороны признают законодательст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считается исполненным после документально подтвержденной передачи Товара Покупателю (с момента подписания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 (по одному для каждой из сторон)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если Продавец осуществляет расчет необходимой номенклатуры и количества Товара, указанных в Спецификации N ___ от "___"______ ____ г. Приложение N 2 должно включать в себя ________________. Приложение N 2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одавца ___________       Подпись Покуп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0</Words>
  <Characters>10369</Characters>
  <CharactersWithSpaces>8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троительных материалов (с условием о разгрузке силами покупателя и за его сч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