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формления и выдачи Департаментом жилищ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итики и жилищного фонд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а купли-продажи свободного жил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ещения в коммунальной квартир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егося в собственности города Москв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а купли-продажи доли в пра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й долевой собственности на жилое помещени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ейся в собственности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УПЛИ-ПРОДАЖИ СВОБОДНОГО 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КОММУНАЛЬНОЙ КВАРТИРЕ, НАХОДЯЩЕГО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 СОБСТВЕННОСТИ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ород Москва,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род  Москва  в  лице Департамента жилищной политики и жилищ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Москвы, находящегося по адресу: город Москва, Газетный переулок, 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/12, действующего на основании постановления Правительства  Москвы  от  2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густа 2008 г. N 766-ПП "Об утверждении Положения о Департаменте  жилищ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ки и жилищного фонда города Москвы", в лице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доверенности,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реквизиты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Продавец", и гражданин(не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указываются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купателей, дата и место рождения, адрес регистрации по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жительства, для граждан старше 14 лет - паспортные данные, для де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о 14 лет - данные свидетельства о рожд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(ые) в дальнейшем "Покупатель(ли)", заключили настоящий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одавец продал, а Покупатель(ли) купил(ли) в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вид собств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ь (в случае,  если покупателей несколько,  указывается, в ка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е каждый из них) __________ свободную(ые) комнату(ы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номера комнат,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, в коммунальной квартире, находящейся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 числом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Москва,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ая квартира состоит из _______ жилых комнат, имеет общую площад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, в том числе жилой площад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лощадь числом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лощадь числом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Указанная(ые) комната(ы) являе(ю)тся собственностью города Москв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огласно решению общественной жилищной комиссии префектуры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округа города Москвы от ___, протокол N ___, распоряж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фектуры от _________ N ___ и в соответствии с распоряжением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й политики и жилищного фонда города Москвы от ___________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б  утверждении  выкупных  стоимостей жилых помещений - комнат в кварти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унального заселения, реализуемых гражданам, по договорам купли-продаж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ри  продаже   по   льготной   цене/с   решением   Городской  комисси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атизации и управлению жилищным фондом в г. Москве от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N ______ - при продаже по рыночной стоимости  установлена выкуп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комнаты(ат) в размере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сумма числом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ые  денежные  средства  перечислены  Покупателем в доход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 Москвы  до  заключения  настоящего  договора,  что  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ным документом от _______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Настоящий  договор  и   право   собственности   Покупателя(лей)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нату(ы)  подлежат  обязательной  государственной  регистрации  в орган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ем  государственную  регистрацию прав на недвижимое имуществ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елок с ни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осле  государственной  регистрации   настоящего  договора  и 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Покупателя(лей)  на  комнату(ы)  и  в органе, осуществля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ую  регистрацию  прав  на недвижимое имущество и сделок с ни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упатель(ли) станови(я)тся собственником(ами) комнаты(ат)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номера комна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и принимает на себя обязанности по оплате налогов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х площад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сть,  расходов  по эксплуатации, ремонту и содержанию комнаты(ат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иры,  дома,  придомовой  территории, если земельный участок включен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  общего имущества  многоквартирного  дома,  соразмерно принадлежа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и жилого пом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До  настоящего  времени    указанная(ые)    комната(ы)   никому 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уждена(ы),  не  заложена(ы),  в  споре  и  под  арестом (запрещением)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ит(ят), правами третьих лиц, рентой или арендой не обремен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Содержание статей 28, 37,  131,  164,  209, 244, 253, 288, 292, 454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59,  460,  475,  556,  557, 558 Гражданского кодекса Российской Феде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ей  31,  59 Жилищного  кодекса Российской Федерации; статей 17, 34, 35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6, 38, 39 Семейного кодекса Российской Федерации сторонам разъясне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Расходы  по  заключению  и  государственной  регистрации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несет Покупател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В  соответствии  со  ст.  556  ГК РФ обязательство Продавца пере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шеуказанную(ные)  комнату(ты)  Покупателю считается исполненным с мо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  настоящего   договора  в   Управлении   Федеральной   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регистрации, кадастра и картографии по Москв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  претензий  к Продавцу по качеству покупаемой комнаты(ат)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Настоящий договор составлен в ______ подлинных экземплярах, име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вную юридическую силу, один из которых хранится в органе,  осуществля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ую регистрацию прав на недвижимое имущество и сделок с ним,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экземпляру выдается представителю Продавца и каждому из Покупате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авец:            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 жилищной политики 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жилищного фонда города                    (Ф.И.О. покупателя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ы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подпись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7</Words>
  <Characters>6467</Characters>
  <CharactersWithSpaces>55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4:00Z</dcterms:created>
  <dc:creator>Правительство Москвы</dc:creator>
  <dc:description/>
  <dc:language>en-US</dc:language>
  <cp:lastModifiedBy/>
  <dcterms:modified xsi:type="dcterms:W3CDTF">2011-10-30T06:34:00Z</dcterms:modified>
  <cp:revision>2</cp:revision>
  <dc:subject>Договор</dc:subject>
  <dc:title>Договор купли-продажи свободного жилого помещения в коммунальной квартире, находящегося в собственности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