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това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ответственностью продавца пр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соблюдении условия о количестве переданного това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Продавец", в лице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 и 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Покупатель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Продавец обязуется передать в собственность Покупателя ________________ (далее - "Товар") в количестве, ассортименте и в сроки, предусмотренные в договоре, а Покупатель обязуется принять Товар и уплатить за него цену, предусмотренную в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овар передается одной парт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ачество Товара должно соответствовать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оличество Товара: _________________________________. Комплектность, качество и стоимость Товара определяются в Перечне N 1 (спецификации), являюще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Товар устанавливается гарантийный срок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Цена единицы Товара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Стоимость партии Товара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Товары приобретаются Покупателем для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Поставщик гарантир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надлежащих условий хранения Товара до его передачи Покупа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требований нормативных правовых актов в отношении товаров, ввоз которых осуществляется на территор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лежащее выполнение производственного контроля за качеством и безопасностью, соблюдением требований нормативных и технических документов к условиям изготовления и оборота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давец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ередать Покупателю Товар надлежащего качества и в надлежащей упаковке в течение _________ после заключения настоящего договора путем _________ (доставки, предоставления Покупателю или указанному им лицу в месте нахождения Товара, через транспортную организацию, организацию связ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дновременно с передачей Товара передать Покупателю ______________ (технический паспорт, инструкцию по эксплуатации Товара, сертификаты качества на Това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ередать Покупателю Товар свободным от любых пра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 течение ________ после подписания настоящего договора обеспечить приемку и транспортировку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платить Товар в порядке и в сроки, предусмотр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течение __________ после подписания настоящего договора Покупатель обязан перечислить ____% от стоимости Товара, указанной в п. 1.7 договора, в качестве ав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течение _____ после принятия Товара Покупатель обязан перечислить оставшуюся часть стоимости Продав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цену товара входит стоимость документации, консультаций по вопросам его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АЧЕСТВО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передачи Товара ненадлежащего качества Покупатель вправе по своему выбору потребо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Соразмерного уменьшения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Безвозмездного устранения недостатков _________ (в течение ______, в разумный срок) после извещения Продавца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Возмещения своих расходов на устранение недостатков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 или выявляются неоднократно, проявляются вновь после их устранения и других подобных недостатков) Покупатель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Отказаться от исполнения договора и потребовать возврата уплачен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отребовать замены Товара ненадлежащего качества Товаром, соответствующим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одавец отвечает за недостатки Товара, если не докажет, что недостатки Товара возникли после его передачи Покупателю вследствие нарушения Покупателем инструкции по эксплуатации и хранению Товара, либо действий третьих лиц, либо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Требования, связанные с недостатками Товара, могут быть предъявлены Покупателем, если недостатки обнаружены в течение гарантийного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рантийный срок начинается с момента ___________ (принятия Товара Покупателем, вручения Товара Покупателю или указанному им лицу, предоставления Товара в распоряжение Покупателя, сдачи Товара Продавцом перевозчику для доставки Покупателю, в организацию связи для пересылки Покупателю, подписания акта приема-передачи и упаков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ОЛИЧЕСТВО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передачи Товара Покупателю в большем или меньшем количестве, чем предусмотрено п. 1.5 договора, Покупатель обязан известить об этом Продавца в порядке, определенном в п. 8.4 договора, с соблюдением условий, предусмотренных п. п. 8.5 и 8.6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передачи Товара Покупателю в меньшем количестве, чем предусмотрено п. 1.5 договора, Покупатель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отребовать передать недостающее количеств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Отказаться от переданного Товара и от его оплаты и потребовать возврата уплаченной денеж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 передаче Товара в количестве, превышающем указанное в п. 1.5 договора, и если в течение _____________ после получения сообщения Покупателя Продавец не распорядится соответствующей частью Товара, Покупатель вправе принять весь Товар. Дополнительно принятый Товар оплачивается по цене, указанной в п. 1.6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поставки некомплектного Товара или Товаров несоответствующего ассортимента Покупатель вправе отказаться как от некомплектных Товаров так и от Товаров, не соответствующих условию об ассортименте и от всех переданных одновременно Товаров. Такой отказ не считается отказом от исполнения обязательства и не влечет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ТАРА И УПАКОВКА, МАРКИР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Товар должен быть упакован в тару (упаковку), отвечающую требованиям ТУ ___________, обеспечивающую его сохранность при перевозке и хра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передачи Товара в ненадлежащей таре (упаковке) или без нее Покупатель вправе потребовать от Продавца либо затарить (упаковать) Товар, либо заменить ненадлежащую тару (упаковку), либо возместить расходы по затариванию (упаковке) Товара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Упаковка Товара должна быть промаркирована в соответствии с действующим законодательством с указанием на этикетках информации на русском язы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окупатель в ходе приемки проверяет наличие на Товаре и транспортной упаковке информации на русском языке о составе, производителе, сроках годности, условиях хранения и применения, а также других установленных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АВА ТРЕТЬИХ Л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ри передаче Товара, обремененного правами третьих лиц, Покупатель имеет право потребовать уменьшения цены Товара либо расторжения настоящего договора, если не будет доказано, что Покупатель знал или должен был знать о правах третьих лиц на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изъятии Товара у Покупателя третьими лицами по основаниям, возникшим до передачи Товара, Продавец обязан возместить Покупателю понесенные последним убытки, в том числе возвратить уплаченную цену, возместить расходы на приобретение Товара у другого продавца, возместить упущенную выгоду и т.д. Продавец освобождается от этой обязанности, если докажет, что Покупатель знал или должен был знать о наличии оснований для изъятия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ЕРЕДАЧА И ПРИЕМКА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одавец обязан доставить Товар Покупателю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 должен быть передан Покупателю или указанному им лицу в месте нахождения Товара: 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 должен быть доставлен за счет Покупателя. Продавец самостоятельно передает Товар перевозчику (в организацию связи) для доставки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по доставке Товара возмещаются Продавцу Покупателем в течение ____ с момента извещения Продавцом Покупателя о сдаче Товара для доставки и не могут превышать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аво собственности на Товар и риск случайной гибели переходят к Покупателю с момента __________ (принятия Товара Покупателем, вручения Товара Покупателю или указанному им лицу, предоставления Товара в распоряжение Покупателя, сдачи Товара Продавцом перевозчику для доставки Покупателю, в организацию связи для пересылки Покупателю, подписания акта приема-передачи Товара и упаков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казанного момента Продавец считается выполнившим свою обязанность по передач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окупатель обязан принять переданный ему Товар, за исключением случаев, когда он вправе потребовать замены Товара или возврата Товара и потребовать возврата уплаченного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 считается принятым с момента _____________ (подписания акта приема-передачи Товара и упаковки; неизвещения Продавца об отказе в принятии Товара в сроки, предусмотренные п. 8.4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Покупатель обязан известить Продавца о нарушении условий договора о количестве, о качестве, о таре и (или) об упаковке Товара в срок ____________ после того, как нарушение было или должно было быть обнаружено, исходя из характера и назначения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В случае невыполнения правила, предусмотренного п. 8.4, Продавец вправе отказаться полностью или частично от удовлетворения требований Покупателя о передаче ему недостающего количества Товара, замене Товара, о затаривании и (или) об упаковке Товара, если докажет, что невыполнение этого правила Покупателем повлекло невозможность удовлетворить его требования или влечет для Продавца несоизмеримые расходы по сравнению с теми, которые он понес бы, если бы был своевременно извещен о наруше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Если Продавец знал или должен был знать о том, что переданный Товар не соответствует условиям договора, он не вправе ссылаться на обстоятельства, предусмотренные п. п. 8.4, 8.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За просрочку оплаты Товара Покупатель уплачивает Продавцу пеню в размере ____% от неоплаченной стоимости Товара за каждый день просрочки, а также проценты за пользование чужими денежными средствами в размере ____% от неоплаченной стоимости Товар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е непередачи Товара полностью или частично в срок, предусмотренный подп. 2.1.1 настоящего договора, Продавец уплачивает Покупателю пеню в размере ___% от стоимости непереданного Товар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е несвоевременного возмещения расходов Продавца по доставке Товара Покупатель уплачивает Продавцу пеню в размере ___% от суммы расходов, а также проценты за пользование чужими денежными средствами в размере ____% от суммы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Взыскание неустоек и процентов не освобождает сторону, нарушившую договор, от исполнения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В случаях, не предусмотренных настоящим договором, имущественная ответственность определяе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ОБСТОЯТЕЛЬСТВА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_______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СРОК ДЕЙСТВИЯ НАСТОЯЩЕ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Настоящий договор может быть расторгнут по соглашению сторон, совершенному в письменной форме за подписью уполномоченных лиц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Условия настоящего договора, дополнительных соглашений к нему и иная информация, полученная сторонами в соответствии с договором,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Неурегулированные в процессе переговоров споры разрешаются в суде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. ДОПОЛНИТЕЛЬН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Дополнительные условия по настоящему договору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2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3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4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5. Договор составлен в двух экземплярах, из которых один находится у Продавца, второй - у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ДРЕСА И ПЛАТЕЖНЫЕ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6</Words>
  <Characters>14556</Characters>
  <CharactersWithSpaces>124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ЗАО «Юринформ В»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товара (с ответственностью продавца при несоблюдении условия о количестве переданного това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