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орядке определения количества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Пр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 одной стороны 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ва, положения)                          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Продавец обязуется передать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________________________________ (далее - "Товар") в колич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е и  в сроки, предусмотренные в договоре, а Покупатель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Товар 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передается в количестве, произведенном Продавцом к "__"_______ ____ г., но не меньше _____________. Необходимое количество Товара Стороны согласовывают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ое количество проданного Товара будет определено в накладной на его передачу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чество Товара должно соответствовать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овар устанавливается гарантийный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мплектность, качество и стоимость Товара определяются в накладной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овары приобретаются Покупателем дл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давец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правовых актов в отношении товаров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позднее чем "___"_________ ____ г. подготовить Товар к отгрузке и ____________ (выставить счет Покупателю на весь произведенный Товар, известить Покупателя о количестве произведенного Товара и о готовности к его отгруз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Покупателю Товар надлежащего качества и в надлежащей упаковке в течение ________ после заключения настоящего договора путем ___________ (доставки, предоставления Покупателю или указанному им лицу в месте нахождения Товара, через транспортную организацию, организацию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дновременно с передачей Товара передать Покупателю __________ (технический паспорт, инструкцию по эксплуатации Товара, сертификаты качества на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 после извещения Продавца о готовности отгрузить Товар обеспечить приемку и транспортиро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: __________ руб. з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_____ после подписания настоящего договора Покупатель обязан перечислить ____________ руб.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_______ после принятия Товара Покупатель обязан перечислить оставшуюся часть стоимости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цену товара входит стоимость документации, консультаций по вопросам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_______ (в течение 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начинает течь с момента __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обязуется знакомить Покупателя со всеми документами, касающимися объемов производства Продавца, а им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Товара Покупателю в меньшем количестве, чем предусмотрено п. 1.3 договора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ередачи Товара в количестве, превышающем указанное в п. 1.3 договора и спецификации, Покупатель обязан известить об этом Продавца в порядке, определенном п. 8.4 договора. 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АРА И УПАКОВКА,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 должен быть упакован в тару (упаковку), отвечающую требованиям ТУ _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ередачи Товара в ненадлежащей таре (упаковке) или без нее,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одавец обязан доставить Товар Покупателю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передан Покупателю или указанному им лицу в месте нахождения Товар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быть доставлен за счет Покупателя. Продавец самостоятельно передает Товар перевозчику (в организацию связи) для доставки Покупателю.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аво собственности на Товар и риск случайной гибели переходят к Покупателю с момента 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_____________ (подписания акта приема-передачи Товара и упаковки, неизвещения Продавца об отказе в принятии Товара в сроки, предусмотренные п. 8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купатель обязан известить Продавца о нарушении условий договора о количестве, качестве, таре и (или) упаковке Товара в срок _____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 случае невыполнения правила, предусмотренного п. 8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 (или)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8.4, 8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 просрочку оплаты Товара Покупатель уплачивает Продавцу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извещения Продавцом Покупателя о готовности товара к отгрузке в срок, предусмотренный подп. 2.1.1 договора, Продавец уплачивает Покупателю штраф в размер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непередачи Товара полностью или частично в срок, предусмотренный подп. 2.1.2 настоящего договора, Продавец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несвоевременного возмещения расходов Продавца по доставке Товара Покупатель уплачивает Продавцу проценты за пользование чужими денежными средствами в размере _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В случаях, не предусмотренных настоящим договором, ответственность сторон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еурегулированные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Дополнительные условия по настоящему договор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Договор составлен в двух экземплярах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5</Words>
  <Characters>14345</Characters>
  <CharactersWithSpaces>12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товара (с условием о порядке определения количества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