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овый; с отсрочкой платеж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умму отсрочки начисляются проц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Продавец", в лице _____________, действующ__ на основании __________, с одной стороны, и ___________________, именуем__ в дальнейшем "Покупатель", в лице ________________, действующ__ на основании __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одавец обязуется передать в собственность Покупателя _____________ (далее - "Товар") в количестве, ассортименте и в сроки, предусмотренные в Приложении N 1 (спецификации), а Покупатель обязуется принять Товар и уплатить за него цену, предусмотренную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овар передается одной парт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чество Товара должно соответствовать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собственности на Товар переходит к Покупателю с момента его получения и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Покупателю Товар надлежащего качества и в надлежащей упаковке в течение ______ после заключения настоящего договора путем ________ (доставки, предоставления Покупателю или указанному им лицу в месте нахождения Товара, через транспортную организацию). Обязательства Продавца считаются выполненными с момента подписания акта приема-передач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дновременно с передачей Товара передать Покупателю _______ (копии сертификатов качества на Товар, иные докум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ть Покупателю Товар свободным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приемку Товара (и транспортировку, если об этом есть договоренность). Товар считается принятым с момента подписания акта приема-передачи. В случае обнаружения несоответствия Товара условиям договора Покупатель обязан известить Продавца об этом в срок ________ после того, как нарушение было или должно было быть обнаружено, исходя из характера и назнач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Товар в порядке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единицы Товара включает стоимость Товара, упаковки, иные затраты Продавца, а также _________________ и установлена в Приложении N 1 (специфик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всей партии Товара определяется в Приложении N 1 (специфик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купатель обязан оплатить Товар в течение _______ дней после ______ (указать дату, после которой будет производиться оплата Това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купатель обязан ежемесячно в срок до ______ числа соответствующего месяца уплачивать Продавцу проценты от стоимости Товара в размере ____% в месяц (годовых) со дня получения Товара Покупателем по акту приема-передачи до дня полной оплаты Товара. Если Товар был получен после _________ числа месяца, то проценты уплачиваются со следую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если недостатки Товара не были оговорены Продавцом, Покупатель, которому передан Товар ненадлежащего качества, вправе по своему выбору потребовать от Продав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товара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,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исполнения договора и потребовать возврата уплаченной за товар денежн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авец отвечает за недостатки Товара, если не докажет,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ССОРТИМЕНТ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передаче Продавцом Товара в ассортименте, не соответствующем договору, Покуп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тказаться от принятия Товара полностью или в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отребовать заменить Товар, не соответствующий условию об ассортименте, Товаром в ассортимент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инять весь переданный Товар по цене, указанной в Приложении N 1 (специфик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ТАРА И УПАК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овар должен быть упакован в тару (упаковку), отвечающую требованиям ТУ ______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 передаче Товара, обремененного правами третьих лиц, Покупатель имеет право потребовать уменьшения цены Товара либ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изъятии Товара у Покупателя третьими лицами по основаниям, возникшим до передачи Товара, Продавец обязан возместить Покупателю понесенные последним убытки, в том числе возвратить уплаченную цену, возместить расходы на приобретение Товара у другого продавца, возместить упущенную выгоду и т.д. Продавец освобождается от этой обязанности, если докажет, что Покупатель знал или должен был знать о наличии оснований для изъят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 наруш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___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может быть расторгнут по взаимному согласованию сторон, совершенному в письменной форме за подписью уполномоченных лиц сторон, а также в иных случаях, предусмотренных настоящим договором 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Договор составлен в двух экземплярах, из которых один находится у Продавца, второй -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ецифик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т приема-пере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авец: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1</Words>
  <Characters>8500</Characters>
  <CharactersWithSpaces>7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сенов Е.Б.</dc:creator>
  <dc:description/>
  <dc:language>en-US</dc:language>
  <cp:lastModifiedBy/>
  <dcterms:modified xsi:type="dcterms:W3CDTF">2011-10-30T06:33:00Z</dcterms:modified>
  <cp:revision>2</cp:revision>
  <dc:subject>Договор</dc:subject>
  <dc:title>"Договор купли-продажи товара (разовый; с отсрочкой платежа, на сумму отсрочки начисляются проценты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