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аткий; оплата после поставки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Продавец", в лице ________________, действующего на основании ______________, с одной стороны и ___________________, именуем__ в дальнейшем "Покупатель", в лице __________________, действующего на основании __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авец обязуется передать, а Покупатель - принять и оплатить продукцию (товар), наименование, качество, количество и ассортимент которой устанавливаются в отпускном документе (накладной, спецификации), который является неотъемлемой частью настоящего договора. Передача продукции производится на складе Продавца в течение ___ дней с момента заключения настоящего договора. Доставка продукции осуществляется Покупателем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упатель производит оплату за продукцию не позднее ____ (_________) дней с момента получения продукции, моментом исполнения обязательства Покупателя по оплате продукции считается момент зачисления денежных средств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отказе Покупателя от продукции или за просрочку оплаты продукции Покупатель уплачивает Продавцу неустойку в размере ___% от суммы задолженн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отказе Продавца от исполнения обязательств по настоящему договору, Продавец обязуется уплатить Покупателю неустойку в размере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щая сумма договора, в том числе НДС (__%), составляет _______ (___________) рублей. По согласованию сторон в счет оплаты товара может быть передано (указать товар или имущество)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роны освобождаются от ответственности за частичное или полное неисполнение своих обязательств по настоящему договору, в случае, если их исполнению препятствуют чрезвычайные и непредотвратимые при данных условиях обстоятельства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попавшая под влияние указанных обстоятельств, обязана уведомить об этом другую сторону не позднее ______ календарных дней со дня наступления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се споры, возникающие в связи с исполнением настоящего договора и не урегулированные путем переговоров, подлежат разрешению в Арбитражном суде г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составлен в двух экземплярах, каждый из которых имеет одинаковую юридическую силу; договор действует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се изменения и дополнения к настоящему Договору действительны, если они составлены в письменном вид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              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71</Characters>
  <CharactersWithSpaces>2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ЗАО «Юринформ В»</dc:creator>
  <dc:description/>
  <dc:language>en-US</dc:language>
  <cp:lastModifiedBy/>
  <dcterms:modified xsi:type="dcterms:W3CDTF">2011-10-30T06:32:00Z</dcterms:modified>
  <cp:revision>2</cp:revision>
  <dc:subject>Договор</dc:subject>
  <dc:title>"Договор купли-продажи товара (краткий; с условием о расчете неденежными средствами; оплата после поставки това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