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товара по образц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доставке, монтаже и установ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давец", в лице ______________________________, действующ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с одной стороны, и гр.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Покупатель", с другой стороны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родавец обязуется передать в собственность Покупателя _______________________ (далее - Товар) в ассортименте, количестве и в сроки, предусмотренные в договоре, осуществить доставку, монтаж и установку Товара, а Покупатель обязуется принять Товар и уплатить за него цену, предусмотренную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договор заключается на основании ознакомления Покупателя с предложенными Продавцом образцами Товара или его описания, содержащегося в каталогах, проспектах, буклетах, представленного в фотографиях и других информационных материалах, а также в рекламных объявлениях о продаж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ссортимент, количество, комплектность, артикул и цена единицы Товара, общая сумма сделки определяются в Спецификации, являющейся неотъемлемой частью настоящего Договора (Приложение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овар по настоящему договору передается одной парт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давец гарантирует Покупателю, что Товар на момент заключения настоящего договора не заложен, не арестован и не является предметов иско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одавец гарантирует такж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надлежащих условий хранения Товара до его передачи Покуп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нормативных документов в отношении материалов и изделий, ввоз которых осуществляется на территор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ее выполнение производственного контроля за качеством и безопасностью, соблюдением требований нормативных и технических документов к условиям изготовления и оборота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ил и качество Товара должны соответствовать образцам, описаниям и каталогам, представленным Продавцом Покупателю при ознакомлении и выбор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должен соответствовать образцу N __________, представленному Покупателю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Если заказываемый товар изготавливается из натурального дерева или камня, то следует учесть в договоре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Учитывая, что цвет и фактура натурального дерева являются его природными характеристиками, то Продавец не может гарантировать полное совпадение цвета и фактуры, как различных единиц Товара, так и различных частей одной единицы Товара и различных партий Товара одного артикула. Данное условие касается также оттенков и деталей элементов ручной росписи, оттенков натурального камня и иных природ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На Товар устанавливается гарантийный срок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и указании гарантийного срока следует учитывать, что на комплектующие изделия договором может быть предусмотрен иной гарантийный срок, чем на основное изделие (п. 3 ст. 471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овести до сведения Покупателя информацию о своей организации и режиме ее работы, а также о товарах и их изготовителях в соответствии с Законом Российской Федерации "О защите прав потреби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ередать Товар Покупателю надлежащего качества и в надлежащей упаковке в течение ____________ (______________) _______________ (рабочих/календарных) дней после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ставить Товар на свой склад в течение _____ (_______) _______ (рабочих/календарных) дней с момента внесения Покупателем предоплаты за Товар (п. 3.5 договора Вариант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течение _____ (_________) ___________ (рабочих/календарных) дней с момента поставки Товара на склад Продавца уведомить об этом Покупателя по тел. ____________________ (факсу 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 течение _________ (______________) ____________ (рабочих/календарных) дней с момента оплаты Покупателем стоимости доставки, монтажа и установки Товара (п. 3.6 договора Вариант 1) обеспечить доставку, монтаж и установку Товара по адресу Покупател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ведомить Покупателя и согласовать с ним время доставки Товара не позднее, чем за _________ (_________) ___________ (рабочих/календарных) дней до д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ыполнить доставку Товара по адресу Покупателя ______________________________________________________ в срок, указанный в п. 2.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ыполнить монтаж и установку Товара по адресу Покупателя в течение _________________ (__________) _____________ (рабочих/календарных) дней с момента его доставки по указанному адре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Услуги по установке, подключению, наладке, пуску в эксплуатацию технически сложных товаров должны быть оказаны не позднее 7 календарных дней с момента доставки товара покупателю (п. 27 Правил продажи товаров по образцам, утвержденных Постановлением Правительства РФ от 21.07.1997 N 91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дновременно с передачей Товара передать Покупателю все относящиеся к Товару документы (технический паспорт, инструкцию по эксплуатации Товара, сертификаты качества на Товар и т.д.) и ознакомить его с правилами и условиями эксплуатаци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странить выявленные скрытые недостатки производственного характера, которые не могли быть обнаружены в момент приемки Товара, или недопоставку в течение _____ (___________) __________ (рабочих/календарных) дней с момента подписания Сторонами Акта об указанных недоста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давец вправе осуществить монтаж и установку Товара силами собственных сервисных служб, так и с привлечением других организаций, с которыми Продавец имеет договоры на техническое обслуживание реализуемых им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куп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оизвести оплату Товара и услуг по доставке, монтажу и установку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Своевременно при доставке принять Товар по количеству тарных мест на предмет целостности упако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а Товара на механические повреждения (сколы, сдиры, непрокрас и иные повреждения визуального характера) производится в момент вскрытия тарных мест в присутствии представителя Продавца при доставке Товара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одписать Акт приема - передачи Товара после монтажа и сборки и устано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нести изменения в ранее утвержденную Спецификацию (Приложение N __) в течение ________ (__________) ______________ (рабочих/календарных) дней с момента подписания настоящего Договора, оплатив при этом за дополнительную услугу сумму в размере ____ % от стоимости Товара. По истечении указанного срока внесение изменений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купатель до получения Товара вправе отказаться от исполнения договора при условии возмещения Продавцу необходимых расходов, понесенных в связи с совершением действий по исполнен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УММА ДОГОВОРА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Товара составляет __________ (_______) руб., в том числе НДС __%. Указанная стоимость Товара включает в себя стоимость упак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ставка Товара со склада Продавца по адресу Покупателя осуществляется силами Продавца за счет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ь доставки составляет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оимость работ по монтажу и установке Товара составляет ______ (________) руб., в том числе НДС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производится в рублях на расчетный счет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купатель в течение ______ (_______) банковских дней с момента подписания настоящего договора осуществляет предоплату в размере ___% от стоимости Товара, что составляет _________ (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течение _______ (_____) банковских дней с момента получения уведомления Продавца о поставке Товара на склад Продавца Покупатель оплачивает доставку, монтаж и установку Товара в размере _________________ (_____________) рублей, в том числе НДС ____ 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ставшиеся ___% от стоимости Товара в размере __________ (_______) руб., включая НДС, Покупатель оплачива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_____ (_______) ____________ (рабочих/календарных) дней после подписания Сторонами Акта приема-сдач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купатель в течение ______ (_______) банковских дней с момента подписания настоящего договора осуществляет 100% предоплату стоимости Товара, что составляет _________ (__________) руб., в том числе НДС 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купатель оплачивает доставку, монтаж и установку Товара в размере _________________ (_____________) рублей, в том числе НДС ____ % в течение _____ (_______) ____________ (рабочих/календарных) дней после подписания Сторонами Акта приема-сдач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передачи Товара, не соответствующего образцу или с нарушением условий о качестве Товара, Покупатель вправе по своему выбору потребо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ны Товара на товар этой же марки (этих же модели и (или) артикул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ны Товара на такой же товар другой марки (модели, артикула) с соответствующим перерасчетом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отношении технически сложного и дорогостоящего товара эти требования покупателя подлежат удовлетворению в случае обнаружения существенных недостатков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азмерного уменьшения покупной ц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го безвозмездного устранения недостатков Товара или возмещения расходов на их исправление Покупателем или третьим лиц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жения договора и потребовать возврата уплаченной за Товар суммы (по требованию Продавца и за его счет Покупатель должен возвратить Товар с недостатк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роки исполнения указанных требований Продавцом определяются в соответствии с Законом РФ "О защите прав потреби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купатель вправе потребовать также полного возмещения убытков, причиненных ему вследствие продажи Товара ненадлежащего качества. Убытки возмещаются в сроки, установленные для удовлетворения соответствующих требований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ребования Покупателя, связанные с расторжением договора, устранением нарушений его условий, недостатками Товара, возмещением убытков, передаются Продавцу в письменной форме с приложением необходимых документов, обосновывающих эти требования (документ, удостоверяющий факт покупки в отношении товаров, на которые установлены гарантийные сроки или сроки годности (службы), технический паспорт или иной заменяющий его документ, гарантийный талон, а также документы, подтверждающие недостатки товара и убытки, причиненные Покупателю в связи с ненадлежащим качеством Това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одавец обязан принять Товар ненадлежащего качества у Покупателя и в случае необходимости провести проверку качества Товара. Покупатель вправе участвовать в проверке качества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 случае спора о причинах возникновения недостатков Товара Продавец обязан провести экспертизу Товара за свой счет. Покупатель вправе присутствовать при проведении экспертизы Товара и в случае несогласия с ее результатами оспорить заключение такой экспертизы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одавец отвечает за недостатки Товара, если не докажет, что недостатки Товара возникли после его передачи Покупателю вследствие нарушения Покупателем правил эксплуатации и хранению Товара, либо действий третьих лиц, либо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Требования, связанные с недостатками Товара, могут быть предъявлены Покупателем, если недостатки обнаружены в течение гарантий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рантийный срок начинает течь с момента принятия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ЛИ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Если Продавец передал в нарушение условий настоящего договора Покупателю меньшее количество Товара, Покупатель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Потребовать передать недостающее количеств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тказаться от переданного Товара и от его оплаты (или потребовать возврата уплаченной денежной сумм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ТАРА И УПАК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овар должен быть упакован в тару (упаковку), отвечающую требованиям ТУ ____________, обеспечивающую его сохранность при перевоз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передачи Товара в ненадлежащей таре (упаковке) или без нее Покупатель вправе потребовать от Продавца либо затарить (упаковать) Товар, либо заменить ненадлежащую тару (упаковку), либо возместить расходы по затариванию (упаковке) Товара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Упаковка Товара должна быть промаркирована в соответствии с действующим законодательством с указанием на этикетках информации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купатель в ходе приемки проверяет наличие на Товаре и транспортной упаковке информации на русском языке о составе, производителе, сроках годности, условиях хранения и применения, а также других установлен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несут ответственность за неисполнение или ненадлежащее исполнение своих обязательств по настоящему договору в соответствии с норма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 просрочку оплаты Товара или услуг в соответствии с условиями настоящего договора Покупатель уплачивает Продавцу пеню в размере ____% от неоплаченной стоимости Товара или услуг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нарушения Продавцом сроков доставки Товара, установленных настоящим договором, Продавец уплачивает Покупателю пеню в размере ___% от стоимости непереданного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 нарушения Продавцом сроков оказания услуг по монтажу или установке Товара, установленных настоящим договором, Продавец уплачивает Покупателю пеню в размере ___% от стоимости неоказанной вовремя услуг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зыскание штрафных санкций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таких как наводнение, пожар, землетрясение и другие природные явления, а также война, военные действия, блокада, запретительные действия властей и акты государственных органов, забастовки, разрушение коммуникаций и энергоснабжения, взрывы, возникшие во время действия настоящего договора, которые Стороны не могли предвидеть или предотвратить. К обстоятельствам чрезвычайного характера не относятся, в частности, нарушение обязательств со стороны контрагентов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аступлении обстоятельств, указанных в п. 8.1 настоящего договора,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Если сторона не направит или несвоевременно направит извещение, предусмотренное в п. 8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 случаях наступления обстоятельств, предусмотренных в п. 8.1 настоящего Договора, срок выполнения стороной обязательств по настоящему договору переносится соразмерно времени, в течение которого действовали такие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ий договор может быть расторгнут по взаимному согласованию Сторон, совершенному в письменной форме за подписью уполномоченных лиц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ри неурегулировании в процессе переговоров спорных вопрос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Право собственности на Товар и риск случайной гибели переходят к Покупателю с момента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Товар считается принятым, а договор исполнены с момента подписания Сторонами Акта сдачи - приема выполненных работ по монтажу и установке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6. Договор составлен в двух экземплярах, обладающих одинаковой юридической силой, из которых один находится у Продавца, второй - у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АДРЕСА И ПЛАТЕЖНЫЕ РЕКВИЗИТЫ СТОРОН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        Покупател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/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(Ф.И.О.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0</Words>
  <Characters>18059</Characters>
  <CharactersWithSpaces>15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Касенов Е.Б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купли-продажи товара по образцу (с условием о доставке, монтаже и установ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