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8 г. N 2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25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вобождаемого недвижимого военного имущества на аукцион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по  управлению   государственным  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щее  Территориальное  управление),  действующее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0 г. N _______, именуемое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, действующего на основан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, именуем___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, действующ___ на основании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(именуемые также Стороны),  в соответствии с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 Российской Федерации,  Указом  Президент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 июля 1997 г.  N 775  "Об изменении  порядка  реализации  высвобожд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 имущества,  акционирования  и  приватизации  предприятий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", Указом Президента  Российской  Федерации от 12 мая 2008 г. N 7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просы системы и структуры федеральных  органов  исполнительной  в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 24  июня  1998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623  "О   порядке  высвобождения   недвижимого   военного   имущест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Росимущества от "__" _________ ____ г. N ____, планом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ысвобождаемого недвижимого во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; положениями информационного сообщения 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ого   недвижимого   военного   имущества,   опубликованног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бюллетене "Государственное имущество" от __________ N ___,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ротокола  заседания  Комиссии  по  проведению торгов п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ого недвижимого военного имущества 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утвержденным Продавцом "__" __________ ____ г., согласн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признан  Победителем  аукциона,  заключили 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ья 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 купли-продажи   по   настоящему    Договору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ое  военное  имущество,  поименованное  в пункте 1.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(далее - Имущество),   принадлежащее   на   праве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и  находящееся  в  хозяйственном ведении (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) __________________________ (далее - Балансодержа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б Имуществе, являющемся предметом сделки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свобождаемого недвижимого военного имущества,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его краткая характеристика, в том числе, данные, опреде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положение недвижимости на соответствующем земельном учас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бо в составе другого недвижимого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 совершить предусмотренные настоящим пунктом Договора действия, направленные на передачу Имущества в собственность покупателю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олной оплаты Покупателем цены продажи Имущества предоставить Покупателю и Балансодержателю уведомления об оплате Имущества, Балансодержателю предоставить также копию настоящего Договора, что в силу п. 15 Порядка высвобождения военного имущества Вооруженных сил Российской Федерации, других войск, воинских формирований и органов, утвержденным Постановлением Правительства Российской Федерации от 24.06.1998 N 623, является основанием для оформления Балансодержателем и Покупателем передаточн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редставления Балансодержателем и Покупателем передаточного акта утвердить ег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ле    утверждения    передаточного   акта   представить  в 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 процедуру    государственной    регистрации    прав,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ерехода  права  собственности  на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Имущество в порядке, предусмотренном ст.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Имущество по передаточному акту в срок не более тридцати дней с момента его полной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одписания передаточного акта с Балансодержателем и утверждения его Продавцом взять на себя все расходы по сохранности, эксплуатации и содержанию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одписания передаточного акта осуществить действия по государственной регистрации перехода права собственности на данное Имущество в установленные законодательством сроки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обязан своевременно в письменном виде информировать Продавца обо всех обстоятельствах, препятствующих своевременному подписанию передаточного акта, в том числе возникших по вине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ходы по государственной регистрации перехода права собственности на Имущество в полном объеме возлагаются н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Цена продажи Имуществ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Установленная по итогам аукциона цена продажи Имущества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__) рублей, в том числе НДС 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мма прописью)                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Задаток в сумме ___________ (__________________) рублей, внес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 на  счет  Продавца  в  соответствии  с  Договором о задатк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N ___, засчитывается в счет оплаты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 учетом  п. 3.2  настоящего  Договора  Покупатель обязан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 размере ____________ (_____________________) рублей, предста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й сумму цены продажи Имущества  (за вычетом суммы задатка)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____ (__________________) рублей, которая вносится Покупател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родавца N ______ в _____________, БИК ______, КПП _____, к/с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 в срок до "__" _______________ 200_ года (рекомендуем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- 10 банковских дней)  путем  единовременного  перечисления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тежном поручении Покупателя должны быть указаны сведения о наименовании Покупателя, Имуществе, дате проведения аукциона, дат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, указанные в настоящей стать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обязательства по оплате Имущества может быть возложено Покупателем на третье лицо. При этом Продавец обязан принять платеж, произведенный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длежащим выполнением обязательства Покупателя по оплате Имущества является выполнение п.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Переход права собственности на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мущество считается переданным Покупателю по настоящему Договору после утверждения Продавцом передаточного акта Имущества, подписанного Балансодержателем и Покупателем. Передаточный акт Имущества утверждается Продавцом после полной оплаты приобретаемого Покупател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какие права на земельный участок, занятый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обходимый для его использования, передаются покупател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купатель Имущества самостоятельно и за свой счет оформляет документы, необходимые для оформления прав землепользования, на основании Договора купли-продажи и Плана продажи имуществ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арушение срока оплаты Имущества, установленного в п. 3.3 настоящего Договора, Покупатель уплачивает Продавцу пеню в размере 0,2% от невнес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рочка внесения денежных средств в счет оплаты Имущества в сумме и в сроки, указанные в пункте 3.3 настоящего Договора, не может составлять более десяти календарных дней ("допустимая просрочка"). Просрочка свыше десяти календарных дней считается отказом Покупателя от исполнения обязательств по оплате Имущества, установленных настоящи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в течение трех рабочих дней с момента истечения допустимой просрочки направляет Покупателю письменное уведомление, с даты отправления которого Договор считается расторгнутым, все обязательства Сторон по настоящему Договору, в том числе обязательства Продавца, предусмотренные п. 2.1 настоящего Договора, прекращаются. При этом сумма задатка Покупателю не возвращается. Оформление Сторонами дополнительного соглашения о расторжении настоящего Договора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исполнения предусмотренной в п. 2.2 настоящего Договора обязанности Покупателя принять имущество по передаточному акту в срок не более тридцати дней с момента его полной оплаты, настоящий Договор считается расторгнутым вследствие одностороннего отказа Покупателя от исполнения обязанности принять Имущество, все обязательства Сторон по настоящему Договору, в том числе обязательства Продавца, предусмотренные п. 2.1 настоящего Договора, прекращаются. При этом внесенная Покупателем сумма задатка ему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соблюдение Продавцом сроков, установленных настоящим Договором по отношению к обязательствам Продавца, последний уплачивает Покупателю исключительную неустойку в размере 20 (двадцати) минимальных размеров оплаты труда, установленных законодательством Российской Федерации на день уплаты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прекращает свое 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предусмотренном п. 6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возникающие между Сторонами по настоящему Договору, рассматриваются в суде или арбитражном суд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шести экземплярах, имеющих одинаковую юридическую силу, три из которых находятся у Покупателя, три -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авец  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управлению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имуществом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щее Территориальное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)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Адрес: (с почтовым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 в ____________                     Р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         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     Б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                                           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    к/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одавца                                   От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      ___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7</Words>
  <Characters>12288</Characters>
  <CharactersWithSpaces>10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высвобождаемого недвижимого военного имущества на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