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земельного участка и расположенного на нем нежилого стро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условием оплаты после регистрации перех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собственности на покуп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гражданина, место жительства,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ли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Продавец", в лиц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если договор заключается лицом, уполномо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давцом, - Ф.И.О. уполномоченного лица, место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аспортные данные; если в качестве Продавца выступ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юридическое лицо - Ф.И.О. и должность ответств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гражданина, место жительства,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ли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Покупатель", в лиц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если договор заключается лицом, уполномо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купателем, - Ф.И.О. уполномоченного лица, место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аспортные данные; если в качестве Покупателя выступ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юридическое лицо - Ф.И.О. и должность ответств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__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родавец обязуется передать в собственность Покупателя земельный участок площадью _________, расположенный по адресу: _______________________, в границах плана (чертежа), прилагаемого к настоящему договору (Приложение N 1), со строением, расположенным на данном земельном участке, указанным в п. 1.6 настоящего договора (вместе именуемые "Недвижимое имущество"). Кадастровый паспорт здания и кадастровый паспорт земельного участка прилагаются к договору и являются его неотъемлемыми частями (Приложение N 2 и Приложение N 3 соответств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емельный участок, указанный в п. 1.1 настоящего договора, расположен на землях _____________ (целевое назначение земель) и предоставлен для _________________ (разрешенное использо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астровый номер земельного участка -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емельный участок принадлежит Продавцу на праве собственности на основании ____________, что подтверждается записью в Едином государственном реестре прав на недвижимое имущество и сделок с ним N ______ от "___"_________ ____ г., о чем выдано свидетельство о государственной регистрации права собственности N 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ормативная стоимость земельного участка составляет _______ (_____________) рублей, что подтвержда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одавец обязуется передать земельный участок в состоянии, пригодном для его использования в соответствии с разрешенным использованием, указанным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 земельном участке, указанном в п. 1.1 настоящего договора, размещен следующий объект недвижимости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Инвентаризационная оценка указанного в п. 1.6 настоящего договора объекта недвижимости составляет _____ (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еденные данные подтверждаютс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Указанный в п. 1.6 настоящего договора объект недвижимости принадлежит Продавцу на праве собственности на основании ______________, что подтверждается записью в Едином государственном реестре прав на недвижимое имущество и сделок с ним N _____ от "___"_____________ ____ г., о чем выдано свидетельство о государственной регистрации права собственности N ____ от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ереход права собственности на Недвижимое имущество подлежит государственной регистрации в соответствии со ст. 551 ГК РФ и Федеральным законом от 21.07.1997 N 122-ФЗ "О государственной регистрации прав на недвижимое имущество и сделок с ни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дать Покупателю по передаточному акту (Приложение N 4, являющееся неотъемлемой частью настоящего договора) Недвижимое имущество в течение ________ календарных (рабочих)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ередать Покупателю Недвижимое имущество свободным от любых прав и претензий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едоставить Покупателю информацию об обременениях земельного участка и ограничениях его использования, если таковые име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едоставить Покупателю все необходимые документы и совершить все необходимые действия для государственной регистрации перехода права собственности на Недвижимое имущество, указанное в п. 1.1 настоящего договора, к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Нести иные обязанности, предусмотренные действующим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платить договорную цену Недвижимого имущества, указанную в п. 3.1 настоящего договора, в порядке и срок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инять по передаточному акту (Приложение N 4) Недвижимое имущество в порядке и на условия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Нести все расходы, связанные с государственной регистрацией перехода права собственности на Недвижим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ести иные обязанности, предусмотренные действующим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язательство Продавца по передаче Недвижимого имущества считается исполненным после фактической передачи Недвижимого имущества во владение Покупателя в порядке, установленном данным договором, и государственной регистрации перехода права собственности на него к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купатель считается выполнившим свои обязательства по оплате приобретаемого участка с момента списания денежных средств в размере, установленном п. 3.1 настоящего договора, со счета Покупателя для зачисления их на счет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если Покупатель - физическ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 считается выполнившим свои обязательства по оплате приобретаемого участка с момента внесения наличных денежных средств в размере, установленном п. 3.1 настоящего договора, в банк для зачисления их на счет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если обе стороны договора - физические ли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 считается выполнившим свои обязательства по оплате приобретаемого участка с момента передачи Продавцу наличных денежных средств в размере, установленном п. 3.1 настоящего договора, что должно быть подтверждено распиской Продавц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купатель имеет право требовать уменьшения покупной цены или расторжения настоящего договора и возмещения убытков в случае предоставления ему Продавцом заведомо ложной информ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обременениях земельного участка и ограничениях его использования в соответствии с разрешенным использ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разрешении на застройку земельн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использовании соседних земельных участков, оказывающем существенное воздействие на использование и стоимость продаваемого земельн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качественных свойствах земли, которые могут повлиять на планируемое Покупателем использование и стоимость продаваемого земельн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ой информации, которая может оказать влияние на решение Покупателя о покупке земельного участка с расположенным на нем объектом недвижимости и требования о предоставлении которой установлены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говорная цена Недвижимого имущества составляет 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умма, указанная в п. 3.1, выплачивается Покупателем Продавцу в течение ________ календарных (рабочих) дней после государственной регистрации перехода права собственности на Недвижимое имущество к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умма, указанная в п. 3.1, выплачивается Продавцу Покупателем путем перечисления на банковский счет, указанный Продавцом (вариант (если обе стороны договора физические лица): путем передачи наличных денежных средст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если Продавец не передаст Недвижимое имущество Покупателю в срок, предусмотренный подп. 2.1.1 настоящего договора, он будет обязан уплатить Покупателю пеню в размере ___% от стоимости Недвижимого имущества за каждый день просрочки. Максимальный размер предусмотренной настоящим пунктом ответственности не может превышать ____% от стоимости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орона, необоснованно уклоняющаяся от государственной регистрации перехода права собственности, должна возместить другой стороне убытки, вызванные задержк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зыскание пеней и возмещение убытков не освобождае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 изъятии у Покупателя Недвижимого имущества третьими лицами на основании судебного решения по основаниям, возникшим до передачи Недвижимого имущества, Продавец обязан возместить Покупателю понесенные им убытки, размер которых определяется в размере рыночной стоимости Недвижимого имущества, которая будет существовать на дату предъявления иска третьими лицами. При этом размер убытков, подлежащих возмещению по основаниям, предусмотренным настоящим пунктом, в любом случае не может быть ниже стоимости Недвижимого имущества, опреде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 случаях, не предусмотренных настоящим договором, имущественная ответственность сторон определя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____ календарных (рабочих)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сторонами и действует до полного исполнения ими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неурегулировании в процессе переговоров споры разрешаются в суде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уведомления и сообщения в рамках настоящего договора должны направляться сторонами друг другу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Договор составлен в трех экземплярах, из которых один находится у Продавца, второй - у Покупателя, а третий - ________________ (наименование регистрирующего орг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5</Words>
  <Characters>12411</Characters>
  <CharactersWithSpaces>10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Киселева З.Т.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земельного участка и расположенного на нем нежилого строения с условием оплаты после регистрации перехода права собственности на покуп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