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изационно-правовая форм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, действующего на основании 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с одной стороны, и граждане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 рождения,  паспорт: серия ______,  N ________,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"___"____________ ____ г.,  зарегистрирован(-а)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и ___________________, "___"_______ __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, выдан _____________ "___"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, зарегистрирован(-а) по адресу: _________________________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купатели"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 обязуется передать  в совместную  собственность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вую  собственность: ___________________ - ___ доли, 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окупателя)            (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доли,  или: в  равных  долях),  а Покупатели - принять  и оплат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словиями  настоящего  Договора следующее жилое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(далее   -   "Недвижимое   имущество"):   квартиру  (комнат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й   квартире,   жилой   дом),   расположенную(-ый) 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общей площадью ________________ кв. м,  жилая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кв. м.   Иные   технические  характеристики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:  _______________________  (в соответствии с данными кадаст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том числе указать данные о земельном участке (если продается жилой д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ое Недвижимое имущество принадлежит Продавцу на праве собственности на основании ______________________ (наименование и реквизиты правоустанавливающего документа), что подтверждается Свидетельством о государственной регистрации права от "___"___________ ___ г., серия ______, N ______, выданным ___________________ (наименование органа, осуществившего государственную регистрацию права в ЕГР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 до подписания настоящего Договора недвижимое имущество, указанное в п. 1.1 настоящего Договора, никому не продано, не заложено, в споре, под арестом и запретом не состоит и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вентаризационная оценка Недвижимого имущества составляет _______ (________) рублей, что подтверждается ______________________ (указать наименование и реквизиты документа, наименование органа, выдавшего 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пришли к соглашению об установлении покупной цены Недвижимого имущества в размер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окупке жилого дома цена земельного участка может быть указана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мма, указанная в п. 2.2 настоящего Договора, подлежит помещению в банковскую ячейку перед сдачей документов для государственной регистрации настоящего Договора и перехода права собственности на Недвижимое имущество в следующем порядке и в следующие срок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банка для аренды ячейки принадлежит Продавцу. После государственной регистрации настоящего Договора и перехода права собственности на Недвижимое имущество к Покупателям Продавец получает доступ к ячейке при предъявлении в банк экземпляра настоящего Договора с отметкой о произведенной государственной регистрации на условиях, оговоренных в соответствующем договоре аренды банковского сей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умма, указанная в п. 2.2 настоящего Договора, уплачивается Покупателями Продавцу в следующем порядке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ХОД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движимое имущество передается Продавцом Покупателям путем подписания Сторонам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вижимое имущество должно быть передано Продавцом в срок до "_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за сохранность Недвижимого имущества, а также риск его случайной гибели или порчи с момента подписания передаточного акта несут Покуп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ственность за сохранность Недвижимого имущества, а также риск его случайной гибели или порчи до момента государственной регистрации перехода права собственности на Недвижимое имущество несет Продав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о собственности на Недвижимое имущество переходит к Покупателям с момента государственной регистрации права соб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ередать Покупателям Недвижимое имущество в надлежащем состоянии в порядке и сроки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едупредить Покупателей обо всех имеющихся недостатках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оизвести оплату стоимости коммунальных услуг, потребленных в связи с использованием Недвижимого имущества до момента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одготовить все документы, необходимые для государственной регистрации настоящего Договора и перехода права собственности на Недвижимое имущество, и предоставить их в орган, осуществляющий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цену настоящего Договора, указанную в п. 2.2 настоящего Договора, в установленные сроки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смотреть Недвижимое имущество и принять его в порядке и на условиях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одготовить все документы, необходимые для государственной регистрации настоящего Договора и перехода права собственности на Недвижимое имущество, и предоставить их в орган, осуществляющий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,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подлежит государственной регистрации и считается заключенным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ходы по государственной регистрации настоящего Договора и перехода права собственности на Недвижимое имущество уплачиваются сторонами в следующем порядк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четырех экземплярах, из которых: один - для органа, осуществляющего государственную регистрацию, один - для Продавца, два - для Покупателей. Все экземпляры Договора идентичны и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и: 1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___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и          ___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5</Words>
  <Characters>7659</Characters>
  <CharactersWithSpaces>6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ЗАО «Юринформ В»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жилого недвижимого имущества (продавец — юридическое лицо, покупатели — два физических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