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жилого помещ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его несовершеннолет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__________, действующ__ за своих несовершеннолетних детей __________________________________ и ________________________ (не достигших 14-летнего возраста) именуем__ в дальнейшем "Продавец", с одной стороны, и гр. ___________________________, именуем__ в дальнейшем "Покуп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принять и оплатить в соответствии с условиями настоящего договора следующее недвижимое имущество (далее именуемое "Квартира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ира общей площадью - ____ кв. м, без учета лоджий, балконов и прочих летних помещений ____ кв. м, состоящая из _____ комнат жилой площадью ___ кв. м, расположенная в _____________________________ доме на _____ этаже по адресу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ртира принадлежит несовершеннолетним детям Продавца на праве общей долевой собственности в следующих долях: _______________________ на основании ________ от "___"________ ___ г., N ____ ______, выдан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, что до совершения настоящего договора указанная в п. 1.1 Квартира никому другому не продана, не заложена, в споре, под арестом и запретом не состоит и свободна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на Квартиру возникает у Покупателя с момента государственной регистрации договора и перехода права собственности на Квартиру в _____________________. Все расходы по государственной регистрации, включая стоимость оформления необходимого для этого пакета документов,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роны в дееспособности не ограничены, по состоянию здоровья могут самостоятельно осуществлять и защищать свои права и исполнять свои обязанности, не страдают заболеваниями, препятствующими осознавать суть подписываемого договора и обстоятельств его заключения, у них отсутствуют обстоятельства, вынуждающие совершить данную сделку на крайне невыгодных для ни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Разрешение   на   заключение   договора   купли-продаж 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, собственниками которой являются несовершеннолетние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о ___________________________________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вартира, согласно справке ТБТИ _________ от "__"________ ___ г., оценивается в _____ (______________) рублей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ую Квартиру Продавец продает Покупателю за согласованную сторонами цену в размере _____ (______________) рублей. Указанная цена является окончательной и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мма, указанная в п. 2.1, подлежит помещению в банковскую ячейку перед сдачей документов на государственную регистрацию договора и перехода права собственности в ______________________________. Выбор банка для аренды ячейки принадлежит Продавцу. После осуществления регистрации договора и перехода права собственности Продавец получает доступ к ячейке при предъявлении в банк экземпляра договора с отметкой о произведенной регистрации на условиях, оговоренных в договоре аренды банковского сейфа между банком и Покупателем, а также в дополнительном соглашении к договору аренды банковского сейфа между Продавцом 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вартира передается Продавцом Покупателю по передаточному акту (Приложение N 1), являющемуся неотъемлемой частью настоящего договора, в течение 3 (трех) дней после регистрации договора и перехода права собственности на Квартиру. В момент подписания передаточного акта Продавец передает Покупателю ключи от Квартиры и книжки (квитанции) по оплат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ветственность за сохранность Квартиры, а также риск ее случайной гибели или порчи несет Покупатель с момента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тельства Продавца по настоящему договору считаются исполненными после государственной регистрации договора и перехода права собственности на Квартиру и подписания сторонам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оизвести все платежи за коммунальные услуги до государственной регистрации договора и перехода права собственности на Квартиру к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едупредить Покупателя обо всех недостатках указанной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ередать Покупателю в собственность Квартиру, являющуюся предметом настоящего договора и указанную в п. 1.1 настоящего договора,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вершить все необходимые действия для государственной регистрации договора и перехода права собственности, а также подписать передаточный акт после государственной регистрации договора 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ередать Покупателю документы, подтверждающие государственную регистрацию договора и перехода права собственности, после регистрации в ____________________________ в течение _________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платить Квартиру, указанную в п. 1.1 настоящего договора, в полном объеме и в указ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нять Квартиру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,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в связи с настоящим договором, стороны его будут стремиться разрешать в порядке досудебного разбирательства: путем переговоров, уточнением условий договора, составлением дополнений и изменений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соглашения стороны вправе передать спор для разрешени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государственной регистрации и действует до полног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считаются действительными, если они совершены в письменной форме, подписаны уполномоченными представителями сторон и прошли государственную регистрацию в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_____-х экземплярах, имеющих равную юридическую силу, по одному для каждой из сторон и один экземпляр для хранения в регистрирующе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А И ПАСПОРТНЫЕ ДАННЫЕ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, действующий(ая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несовершеннолетних детей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1. Справка ТБ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2.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8</Words>
  <Characters>7478</Characters>
  <CharactersWithSpaces>6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жилого помещения, принадлежащего несовершеннолет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