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 о порядке продажи, учета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овершения сделок и погашения имен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Золотых сертификатов Министерств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инансов РФ выпуска 1993 года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ГОВОР N ___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КУПЛИ-ПРОДАЖИ ЗОЛОТЫХ СЕРТИФИКАТОВ 1993 ГОДА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. Москва                                      "___"__________ 1993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Министерство   финансов   Российской   Федерации,   именуемое  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льнейшем "Продавец", в лице Заместителя министра финансов Россий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едерации,   действующего   на   основании  Положения  о  Министерств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инансов Российской Федерации с одной стороны и 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 Банк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(коммерческий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г. Москва), именуемый в дальнейшем "Покупатель", в лице  Руководите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анка __________________________________________________, действующе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(должность, 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основании Устава,  с другой стороны,  заключили настоящий Договор 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ижеследующем: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. ПРЕДМЕТ И СУММА ДОГОВОРА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1.1.  Продавец  выпускает  и продает,  а  Покупатель  приобретае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менные  ценные  бумаги - Золотые сертификаты 1993 года,  в дальнейш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менуемый "Золотой сертификат", в количестве 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(цифрами и прописью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олотых сертификатов по цене 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(цифрами и прописью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блей за один Золотой сертификат на общую сумму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 рублей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(цифрами и прописью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. ОБЯЗАТЕЛЬСТВА СТОРОН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 Продавец обязуетс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1. Продать покупателю указанные в п. 1.1 настоящего Договора Золотые сертификаты по цене, предусмотренной в п. 1.1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2. Выдать Золотой сертификат не позднее 60 дней с начала эмисс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 Покупатель обязуетс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1. Оплатить Продавцу покупаемые Золотые сертификаты в соответствии с условиями п. 1.1 и в сроки, указанные в п. 4.1 настоящего Договора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3. ОСОБЫЕ УСЛОВИЯ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Продавец гарантирует, что до заключения настоящего Договора все поименованные в п. 1.1 ценные бумаги никому не проданы, не заложены, в споре и под запретом (арестом) не состоят и никакие третьи лица прав на них не имею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 Впредь до изготовления Золотых сертификатов Продавец подтверждает право владения Покупателя на оплаченные им Золотые сертификаты специальной квитанцией-расписко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3. Право выбора формы погашения Золотых сертификатов остается за Покупателем в соответствии с Основными условиями продажи золота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4. ПОРЯДОК РАСЧЕТОВ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Покупатель производит перечисление денег в течение двух рабочих дней с момента подписания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 Продавец передает Покупателю Золотой сертификат (до его изготовления специальную квитанцию-расписку) в течение первого рабочего дня со дня получения от Центрального банка Российской Федерации копии платежного документа о зачислении средств в доход Республиканского бюджета Российской Федерации на раздел 33, параграф 8 "Поступления от реализации Золотых сертификатов" на счет 100240 в ОПЕРУ Центрального банка Российской Федерации, МФО 191027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3. Продавец обязуется выплатить процентный доход по Золотым сертификатам в соответствии с п. 7 Основных условий продажи золо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4. Выплата капитальной суммы долга (или выдача, по желанию Покупателя, золота), а также выплата процентов за последний квартал производится Продавцом не позднее 5 октября 1994 года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5. ОТВЕТСТВЕННОСТЬ СТОРОН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В случае нарушения принятых на себя обязательств стороны несут ответственность в соответствии с действующим законодательством (в размере 1% от невыплаченной суммы за каждый день просрочки платежа)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6. ПОРЯДОК РАЗРЕШЕНИЯ СПОРОВ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 Все споры, возникающие в процессе исполнения настоящего Договора, рассматриваются Сторонами в 10-дневный срок после их возникнов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2. При недостижении согласия спор заинтересованной стороной передается на рассмотрение в арбитражный суд в соответствии с действующим законодательством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7. СРОК ДЕЙСТВИЯ ДОГОВОРА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1. Настоящий Договор действует с момента его подписания до завершения всех расчет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2. Договор составлен в двух подлинных экземплярах - по одному экземпляру для каждой из сторон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8. ЮРИДИЧЕСКИЕ АДРЕСА СТОРОН: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Продавец                          Покупатель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Министерство финансов        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Российской Федерации         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(Наименование держате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Золотого сертифика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103097, Москва,             Полный адрес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ул. Ильинка, 9             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Банковские реквизиты д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зачисления процентного доход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Заместитель министра         Руководитель 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финансов Россий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Федерации                    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М.П.                                  М.П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830</Words>
  <Characters>5554</Characters>
  <CharactersWithSpaces>473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32:00Z</dcterms:created>
  <dc:creator>Министерство финансов Российской Федерации</dc:creator>
  <dc:description/>
  <dc:language>en-US</dc:language>
  <cp:lastModifiedBy/>
  <dcterms:modified xsi:type="dcterms:W3CDTF">2011-10-30T06:32:00Z</dcterms:modified>
  <cp:revision>2</cp:revision>
  <dc:subject>Договор</dc:subject>
  <dc:title>Договор купли-продажи золотых сертификато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