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аткий; 100% предоплата, с условием о возможности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енежными средств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родавец", в лице _____________, действующего на основании __________, с одной стороны, и ____________, именуем__ в дальнейшем "Покупатель", в лице ____________, действующего на основании 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обязуется передать, а Покупатель - принять и оплатить продукцию (товар), наименование, качество, количество и ассортимент которой устанавливаются в отпускном документе (накладной, спецификации), который является неотъемлемой частью настоящего договора. Передача продукции производится на складе Продавца в течение ___ дней с момента оплаты продукции. Доставка продукции осуществляется Покупателе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упатель производит оплату за продукцию не позднее ____ (_________) дней с момента подписания настоящего договора, моментом исполнения обязательства Покупателя по оплате продукции считается момент за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тказе Покупателя от продукции или за просрочку оплаты за продукцию Покупатель уплачивает Продавцу неустойку в размере ___% от суммы задолженн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отказе Продавца от исполнения обязательств по настоящему договору Продавец обязуется возвратить Покупателю сумму, полученную по договору, а также уплатить неустойку в размере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ая сумма договора, в том числе НДС (______%), составля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) рублей. По согласованию сторон в счет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может быть передан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товар или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ы освобождаются от ответственности за частичное или полное неисполнение своих обязательств по настоящему договору в случае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попавшая под влияние указанных обстоятельств, обязана уведомить об этом другую сторону не позднее ______ календарных дней со дня наступления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се споры, возникающие в связи с исполнением настоящего договора и не урегулированные путем переговоров, подлежат разрешению в Арбитражном суде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составлен в двух экземплярах, каждый из которых имеет одинаковую юридическую силу; договор действует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се изменения и дополнения к настоящему договору действительны, если они составлены в письменном вид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давец: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    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(подпись)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7</Characters>
  <CharactersWithSpaces>3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ЗАО «Юринформ В»</dc:creator>
  <dc:description/>
  <dc:language>en-US</dc:language>
  <cp:lastModifiedBy/>
  <dcterms:modified xsi:type="dcterms:W3CDTF">2011-10-30T06:32:00Z</dcterms:modified>
  <cp:revision>2</cp:revision>
  <dc:subject>Договор</dc:subject>
  <dc:title>"Договор купли-продажи (краткий; с условием о расчете неденежными средствами; 100% предоплат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