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отного (облигаторного) пропорционального пере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страхования граждан, выезжающих за рубеж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, именуем__ в дальнейшем "Перестраховщик", в лице ___________________, действующе__ на основании ____________, с одной стороны, и _______________________________, именуем__ в дальнейшем "Перестрахователь", в лице ___________________, действующе__ на основании 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естрахователь обязуется передавать, а Перестраховщик обязуется принимать в перестрахование ответственность по всем рискам, принятым Перестрахователем по Полисам страхования __________________ в соответствии с условиями, изложенными в Приложении к настоящему Договору. Условия передачи рисков в перестрахование также содержатся в Приложен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ля Перестраховщика определяется в самом начале, в момент подписания генерального облигаторного договора перестрахования N _________ 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ыми перестраховщиками по договору обязательного/добровольного страхования N ______ от "___"__________ ___ г.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 доля 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 доля 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 дол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страхов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вать в перестрахование риски на оригинальных условиях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исполнении настоящего Договора безоговорочно следовать судьбе и решениям страховщика по основному договору страхования в приходящейся на него д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ть участие пропорционально своей доле ответственности в соответствии с настоящим Договором в выплатах и расходах согласно счетам, выставляемым Перестраховщику организацией, предоставляющей услуги по Полисам (далее - "Сервисная компания"), а также в оплате расходов по экспертизе страховых случ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сле получения счетов премий и убытков от Перестраховщика произвести расчеты с ним в течение ____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ести регистрацию и учет всех Полисов, передаваемых по Договору Перестрахов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едоставлять список Полисов (Бордеро) в согласованной форме за _______________ до начала поездки. Началом поездки считается дата пересечения границы России. Бордеро может быть передано по телефаксу или по электронной почте. Каждое Бордеро должно иметь порядковый номер и дату отправки. Бордеро заполняется латинским шрифтом в соответствии с паспортными д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плачивать свою долю по страховому случаю в течение _________ дней после получения от Перестраховщика расчета своей доли кассового убытка. Сумма убытка, оплаченная Перестрахователем, будет учитываться в очередном месячн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еречислять на расчетный счет Перестраховщика часть прибыли, рассчитанную в соответствии с формулой, описанной в Приложении к настоящему Договору, д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страхов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лучать копии счетов за урегулирование страховых случаев, выставляемых Перестраховщику Сервисной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знакомиться со всеми документами Перестраховщика, относящимися к данному Договору, в лице назначенного Перестрахователем представителя в рабочее время Пере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ыплатить застрахованному по согласованию с Перестраховщиком страховое возмещение при получении от застрахованного подлинников документов, подтверждающих понесе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страхов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инимать в перестрахование все риски, застрахованные Перестрахователем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ерестраховщик обязуется обеспечивать юридические и фактические взаимоотношения с Сервисной компанией в интересах страхователя, участвовать в проведении и оплате расходов по экспертизе страховых случаев в соответствии со своей доле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инимать участие пропорционально своей доле в выплатах и расходах согласно счетам, выставляемым Перестраховщику Сервисной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случае расторжения настоящего Договора нести ответственность по договорам страхования, переданным Перестрахователем по настоящему Договору, до даты окончания срока их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редоставлять Перестрахователю в течение __________ дней после окончания каждого месяца счет прем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о требованию Перестрахователя предоставлять ему информацию по каждому страховому случ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Предоставлять Перестрахователю копии счетов за урегулирование страховых случаев, выставляемых Перестраховщику Сервисной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страхов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требовать от Перестрахователя оплатить его долю по страховому случаю в течение _____ дней ("кассовый убыто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кассового убытка будет учитываться в очередном месячн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знакомиться со всеми документами Перестрахователя, относящимися к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АЛЮ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мии будут определяться в долларах США. Взаиморасчеты будут производиться в рублях по курсу _________ на дату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бытки и другие статьи расходов, подпадающие под действие данного Договора, будут определяться в долларах США. Взаиморасчеты будут производиться в рублях по курсу _________ на дату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ШИБКИ И УПУ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читается взаимосогласованным, что случайные задержки, ошибки и упущения, допущенные при выполнении настоящего Договора, не являются основанием для освобождения одной из сторон от ответственности при условии незамедлительного исправления такой ошибки или упу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арушения Перестрахователем пп. 2.1.4, 2.1.7, 2.1.8 он выплачивает Перестраховщику пеню в размере _______% от неперечисленной суммы за каждый день просрочки, но не более суммы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рестрахователь имеет право выплатить без согласования с Перестраховщиком страховое возмещение застрахованному на сумму не более _________ по предъявлении подтверждающих понесенные расходы документов (счета медицинских учреждений или частнопрактикующих врачей, счета из аптек по рецептам врача, счета на транспортные расходы, вызванные страховым случаем и т.д.) с последующим предоставлением Перестраховщику документации по данному страховому случаю, при условии что застрахованный не смог получить возмещение в представительстве Сервисно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Я И ДО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- участники данного Договора имеют право вносить в него изменения и делать дополнения по взаимной догово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условий страхования, в том числе пределов ответственности и тарифов, Перестрахователь должен согласовывать с Перестрахо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изменения и дополнения оформляются дополнительными соглашениями и подписываются обеими сторонами. Все изменения и дополнения, оформленные в письменном виде надлежащим образом, считаются неотъемлемой частью настоящего Договора и в обязательном порядке учитываютс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ЦЕСС УРЕГУЛИРОВАНИЯ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 наступлении страхового случая Сервисная компания оплачивает медицинские расходы и выставляет счета Перестраховщику, который, в свою очередь, выставляет счет Перестрахователю на его долю в убы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убыток оплачен в соответствии с п. 5.2, Перестрахователь передает документы и выставляет счет по такому убытку Перестраховщику в соответствии с его доле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ЕРИОД ДЕЙСТВИЯ И УСЛОВИЯ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даты его подписания и относится ко всем Полисам, подписанным Перестрахователем после вступления в силу настоящего Договора. Договор действует до _______________ и автоматически продлевается на _____________, если ни одной из сторон не будет направлен заказным письмом нотис о расторжении не позднее чем за _________ до даты прекращения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расторгнут по инициативе любой из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сли исполнение настоящего Договора становится невозможно юридически и фактиче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сли одна из сторон не выполняет своих обязательств по настоящему Договору после письменного предупреждения о необходимости эт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сли одна из сторон становится неплатежеспособ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если одна из сторон ликвидируется или имеет санкции на прекращени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если одна из сторон объединяется с другой компанией или подпадает под контроль друго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РЕШЕНИЯ СПОРОВ И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по настоящему Договору решаются путем переговоров, а при недостижении согласия -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0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страховщик                      Пере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страховщик                      Пере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2</Words>
  <Characters>9448</Characters>
  <CharactersWithSpaces>8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ООО «Новые правовые знания»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вотного (облигаторного) пропорционального перестрахования по договору страхования граждан, выезжающих за рубе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