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а технологической ли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изводству промышленны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кумент, подтверждающий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Лизингодатель", с одной стороны, 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Лизингополучатель", с  другой  стороны,  вместе  именуем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зингополучатель обязуется приобрести в собственность технологическую линию по производству промышленных товаров согласно приложению N 1 к настоящему договору, именуемую в дальнейшем "Имущество", и предоставить Лизингополучателю указанное Имущество за плату во временное владение и пользование (лизин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бор Продавца и приобретаемого Имущества осуществляется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машин и оборудования, их технические характеристики указаны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заключении Лизингодателем контракта с выбранным Лизингополучателем Продавцом перечень Имущества (приложение N 1 к настоящему договору) будет являться неотъемлемой частью заключенного контракта в качестве прилож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тракте должно быть указано, что Имущество покупается Лизингодателем для передачи в лизинг. Копию контракта, заключенного с Продавцом, Лизингодатель обязан передать Лизингополучателю в течение ____ (_________) рабочих дней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мущество является собственностью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ерминология, используемая в настоящем догов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Имущество - машины, агрегаты и оборудование, которые необходимы Лизингополучателю для использования технологической линии по производству промышленных товаров с целью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одавец - юридическое лицо, которое заключает контракт купли-продажи Имущества с Лизингодателем для передачи его в лиз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Затраты, связанные с приобретением Имущества для передачи в лизинг, - расходы на его доставку Лизингополучателю, хранение и погрузочно-разгрузочные работы, на уплату таможенных пошлин и другие затраты, понесенные Лизингодателем для приобретения Имущества с целью передачи его в лиз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отношениях с Продавцом Лизингодатель и Лизингополучатель выступают как солидарные креди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мущество должно быть передано Лизингополучателю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датель обязуется приобрести Имущество у Продавца, который был выбран Лизингополучателем, и передать Имущество Лизингополучателю во временное владение и пользование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мущество в лизинг передается Лизингополучателю непосредственно Продавцом в месте нахождени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 обязуется принять Имущество в лизинг и подписать приемо-сдаточный акт, который также подписывается Продавцом и Лизин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момента подписания приемо-сдаточного акта риск случайной гибели или повреждения Имущества переходит к Лизингополучателю. В случае порчи или повреждения Имущества после его приемки по вине Лизингополучателя или в результате обстоятельств непреодолимой силы Лизингополучатель обязан за свой счет либо отремонтировать его, либо заменить на аналогичное, приемлемое для Лизингодателя. Однако это не освобождает Лизингополучателя от обязанности выплаты платежей в полном объеме согласно графику выплаты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получатель вправе предъявлять непосредственно Продавцу Имущества требования, вытекающие из контракта купли-продажи, заключенного между Продавцом и Лизингодателем, в частности в отношении качества и комплектности Имущества, сроков его поставки и в других случаях ненадлежащего исполнения Продавцом своих обязательств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зингополучатель обязуется застраховать Имущество, находящееся в лизинге, на его стоимость за свой счет от следующих рисков: ______________ на весь срок действия настоящего договора в пользу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зингополучатель обязан использовать Имущество, полученное в лизинг, только в предпринимательских целях в соответствии с его целевым назначением, эксплуатировать его в соответствии с Инструкциями по эксплуатации, представленными Продавцом, и своевременно производить техническое обслуживание, профилактический, текущий и капитальный ремонт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Лизингодатель имеет право проверять и контролировать состояние Имущества и условия его эксплуатации в любое удобное для него время в течение рабочего дня. Лизингополучатель обязан обеспечить беспрепятственный доступ уполномоченным представителям Лизингодателя в нежилое помещение, в котором установлено Имущество, расположенное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Лизингополучатель в течение срока действия настоящего договора не имеет права закладывать Имущество и передавать его в сублизинг без письменного согласия на то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скольку Лизингополучатель самостоятельно выбрал Продавца, а также Имущество в лизинг, Лизингодатель не отвечает перед Лизингополучателем за выполнение Продавцом требований, вытекающих из контракта, и не несет ответственности за любые потери и убытки, возникающие у Лизингополучателя, связанные с качеством или пригодностью Имущества или любой его части для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Лизингополучатель не вправе переуступать третьим лицам свои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Лизингополучатель не имеет права без предварительного письменного согласия Лизингодателя перевозить Имущество в другое место. Лизингополучатель обязан немедленно сообщать Лизингодателю о любых изменениях адреса местонахождения Лизингополучателя, а также других необходимых данных. В случае невыполнения Лизингополучателем этого условия он обязан компенсировать все расходы, понесенные Лизингодателем или его представителями в процессе установления местонахожд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 течение _____ дней по окончании срока лизинга, установленного п. 4.2 настоящего договора, Лизингополучатель обязуется возвратить Лизингодателю Имущество в исправном состоянии с учетом нормального износа. Все расходы по демонтажу Имущества, а также по его доставке Лизингодателю несет Лизинг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случае, если Лизингополучатель с согласия в письменной форме Лизингодателя произвел за счет собственных средств улучшения Имущества, неотделимые без вреда для него, Лизингополучатель имеет право после прекращения настоящего договора на возмещение стоимости таки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 случае, если Лизингополучатель без согласия в письменной форме Лизингодателя произвел за счет собственных средств улучшения Имущества, неотделимые без вреда для него, и если иное не предусмотрено федеральным законом, Лизингополучатель не имеет права после прекращения настоящего договора на возмещение стоимости эти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ЗА ПОЛЬЗОВАНИЕ ИМУЩЕСТВОМ И ДРУГИЕ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зинговые платежи по настоящему договору являются суммой платежей за весь срок действия настоящего договора, включая возмещение затрат Лизингодателя, связанных с оказанием предусмотренных настоящим договором услуг, а также доход Лизингодателя &lt;1&gt; (с учетом п. 3.4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бщую сумму договора лизинга может включаться выкупная цена предмета лизинга, если договором лизинга предусмотрен переход права собственности на предмет лизинга к Лизингополучателю (п. 1 ст. 28 ФЗ "О финансовой аренде (лизинге)" от 29.10.1998 N 164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и за пользование Имуществом будут осуществляться Лизингополучателем в соответствии с Графиком платежей, который является приложением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ежи за пользование Имуществом осуществляются Лизингополучателем ежемесячно не позднее ________ числа расчетного месяца в безналичном порядке, путем перечисления на расчетный счет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ая дата платежа подтверждается отметкой уполномоченного банка в платежном поручении Лизингополучателя о его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письменному соглашению Сторон с учетом дополнительных обязательств, взятых на себя Лизингополучателем, допускается отсрочка платежа за пользование Имуществом в пределах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затрат Лизингодателя, связанных с приобретением и передачей Имущества, будет определяться и компенсироваться Лизингополучателем на основании предъявленных Лизингодателем соответствующих документов, подтверждающих его расходы. Оплата будет производиться в течение ___ (_______) рабочих дней после получения счета с приложением к нему соответствующих документов от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подписания и действует до момента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 передается в лизинг Лизингополучателю на ______ лет, считая с момента подписания приемо-с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ЕНАДЛЕЖАЩЕЕ ИСПОЛНЕНИЕ СТОРОНАМИ ОБЯЗАТЕЛЬСТВ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отказа Лизингополучателя от приемки в лизинг Имущества при отсутствии объективных причин, указанных в подп. 6.2.2 настоящего договора, Лизингополучатель обязан возместить все расходы Лизингодателя по доставке, уплате таможенных пошлин и других необходимых сборов, погрузке, хранению, монтажу и демонтажу Имущества, а также уплатить неустойку в размере ________% от покупной стоимости Имущества, указанной в контракте, на основании которого приобреталось д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осрочки установленных Графиком платежей сроков платежей Лизингополучатель уплачивает Лизингодателю штраф в размере ____% от суммы задолженности за каждый календарный день просрочки. Оплата штрафа производится по первому письменному требованию Лизингодателя в течение ______ банковских дней после получения этого требования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перечисления Лизингополучателем лизинговых платежей более двух раз подряд по истечении установленного договором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, в которых открыт счет Лизингополучателя, распоряжения на списание с его счета денежных средств в пределах сумм просроченных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спорное списание денежных средств не лишает Лизингополучателя права на обращ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плата суммы штрафа производится отдельным платежным поручением, либо сумма выделяется отдельной строкой в платежном поручении. В случае неуплаты штрафа указанная сумма автоматически будет вычтена из очередного лизингового платежа и соответственно пересчитаны последующие лизингов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, если Лизингополучатель не возвращает Имущество, находящееся в лизинге, по истечении срока лизинга, указанного в п. 4.2 настоящего договора, Лизингополучатель обязан уплатить пени в размере ___% от остаточной стоимости Имущества за каждый календарный день просрочки, считая с даты окончания срока действия договора до момента подписания Акта о возврате Имущества Лизингодателю. Сумма пени должна быть уплачена Лизингополучателем в течение _____ календарных дней после получения первого письменного требован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требованию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Лизингодатель имеет право досрочно расторгнуть договор без возмещения Лизингополучателю каких-либо убытков, вызванных данным расторжением, в случае наступления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задолженность Лизингополучателя по лизинговым платежам превысит ___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банкротства или ликвидации Лизинго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контракт с Продавцом не был заключен по какой-либо причине без поставки Имущества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шеуказанных случаях Лизингодатель обязан уведомить Лизингополучателя о своем решении, в одностороннем порядке расторгнуть настоящий договор и осуществить любую из нижеперечисленных 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потребовать от Лизингополучателя оплатить все платежи, которые должны быть оплачены к моменту расторж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 уведомить Лизингополучателя о дате возврата Имущества и сообщить адрес, по которому Лизингополучатель должен возвратить Имущество и сдать его по Акту. Все риски и расходы по демонтажу и перевозке несет Лизинг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Лизингополучатель не обеспечит передачу Имущества, Лизингодатель имеет право своими силами, но за счет Лизингополучателя, произвести его демонтаж и перевозку, возложив на Лизингополучателя также ответственность за все риски, связанные с демонтажем и перевоз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Лизингополучатель имеет право досрочно расторгнуть настоя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наружения при приемке Имущества конструктивных недостатков, дефектов, исключающих нормальную эксплуатацию и устранение которых технически невозможно, и это должно быть подтверждено Актами экспертизы, выданными экспертами Торгово-промышленной палаты Российской Федерации в установленном порядке. Кроме того, Лизингополучатель, с согласия Лизингодателя, вправе поставить вопрос перед Продавцом о расторжении контракта на закупк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когда Имущество не передано Лизингополучателю в указанный в настоящем договоре срок и просрочка составила более ________ календарных дней по причинам, за которые ответственность несет либо Продавец, либо Лизин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асторжении настоящего договора Лизингополучатель обязан известить Лизингодателя в письменной форме за ___________ дней до так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установленные сроки по выполнению обязательств, указанные в договоре, переносятся на срок, в течение которого действовали обстоятельства непреодолимой силы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_______ дней с момента их наступления или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аступления обстоятельств непреодолимой силы Торгово-промышленная палата будет призвана подтвердить наличие этих обстоятельств и их продолж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эти обстоятельства будут длиться более _____ месяцев, Стороны встретятся, чтобы обсудить и принять приемлемое для Сторон решение. Однако если в течение последующих _____ месяцев Стороны не смогут договориться, то каждая Сторона вправе досрочно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изингодатель и Лизингополучатель примут все меры к разрешению всех споров и разногласий, которые могут возникнуть из настоящего договора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, если Стороны не могут прийти к соглашению, все споры и разногласия, возникшие из настоящего договора или в связи с ним, подлежат разрешению в арбитражном суде по месту нахо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договору считаются действительными, если они оформ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юбая договоренность между Сторонами, влекущая за собой новые обязательства, которые не вытекают из договора, должна быть письменно подтверждена Сторонами в форме дополн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сле подписания настоящего договора все предыдущие письменные и устные соглашения, переговоры и переписка между Сторонами теряют силу, если на них отсутствует ссылка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подписан в двух экземплярах на русском языке, по одному экземпляру для каждой из Сторон, и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Уведомления и корреспонденция, касающиеся выполнения условий настоящего договора, будут считаться действительными, если они сделаны в письменной форме, при доставке нарочным под расписку, заказной почтой или переданы по телексу, или сообщены электронной поч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0.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зингодатель:                    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/  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(Ф.И.О.)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0</Words>
  <Characters>17726</Characters>
  <CharactersWithSpaces>15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лизинга технологической линии по производству промышл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