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долей (частей долей) равной стоимости в уставных капита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Сторона - 1", в лице ____________, действующего на основании _________, с одной стороны, и ____________, именуем__ в дальнейшем "Сторона - 2", в лице _____________, действующего на основании 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- 1 обязуется передать в собственность Стороне - 2 долю (часть доли) в уставном капитале ООО "________", составляющую ___%, номинальной стоимостью _________ рублей в обмен на передаваемую Стороной - 2 в собственность Стороне - 1 долю (часть доли) в уставном капитале ООО "________", составляющую ___%, номинальной стоимостью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 собственности Стороны - 1 на долю (часть доли) подтверждается выпиской из ЕГРЮЛ от ______________ __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Стороны - 2 на долю (часть доли) подтверждается выпиской из ЕГРЮЛ от ______________ __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- 1 гарантирует, что доля (часть доли) оплачена полностью, отчуждение доли (части доли) не запрещено Уставом ООО ___________, доля (часть доли) не заложена, не находится под арестом, не являе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других участников ООО __________, а также Общества на отчуждение доли в уставном капитале прилагается (в случае, если в соответствии с уставом данного ООО получение такого согласия является обяза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а - 2 гарантирует, что доля (часть доли) оплачена полностью, отчуждение доли не запрещено Уставом ООО ___________, доля (часть доли) не заложена, не находится под арестом, не являе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других участников ООО __________, а также Общества на отчуждение доли в уставном капитале прилагается (в случае, если в соответствии с уставом данного ООО получение такого согласия является обяза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имость долей составляют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сходы, связанные с регистрацией перехода права собственности на долю ООО _________, несет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сходы, связанные с регистрацией перехода права собственности на долю ООО _________, несет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- 1 обязуется в течение ___ (_______) дней с момента нотариального удостоверения настоящего Договора передать долю 1 Стороне - 2 и оформить переход права собственности на нее, а также совершить действия по принятию в собственность и оформлению на себя Доли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- 2 обязуется в течение ___ (_______) дней с момента нотариального удостоверения настоящего Договора передать долю 2 Стороне - 1 и оформить переход права собственности на нее, а также совершить действия по принятию в собственность и оформлению на себя Доли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составлен в шести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в соответствии со п. 11 ст. 21 ФЗ "Об обществах с ограниченной ответственностью" подлежит нотариальному удостоверению и вступает в силу с момента так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1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- 2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рона - 1                                         Сторона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удостоверен мной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о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дписан сторонами в моем присутствии. Личность подпис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установлена, их дееспособность, а также полномочия Продав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 долей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банов О.М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долей (частей долей) равной стоимости в уставных капиталах обществ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