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изготовителем и ремонтной организацией на ввод в эксплуатац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обслуживание и ремонт в гарантийн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числительной и друг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,  именуем__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, в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емон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Исполнитель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Исполнитель обязуется по заданию Заказчика оказать услуги по в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ксплуатацию,  техническому обслуживанию и гарантийному ремонту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ислительной и другой техник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ехники, изготовленной Заказч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Техника), проданно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й-покуп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через   розничную   сеть,   в   период   с  "___"_________ 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на территории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ег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Заказчик обязуется оплатить эти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На  ввод  в  эксплуатацию,  ремонт  и  техническое 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 Техника  независимо  от времени ее изготовления, если не ис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гарантийный  срок  эксплуатации.  Начало  гарантий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яется  со дня подписания акта приема-сдачи Техники между Заказчи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либо со дня ее розничной продажи или обмена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Ввод  в  эксплуатацию,  ремонт и техническое обслуживание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ятся в соответствии с техническими требованиям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кумента, технического регламента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ОБЯЗАТЕЛЬСТВА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Исполнитель  обязан  в  период  гарантийного  срока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 произво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вод в эксплуатацию, т.е.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усконаладочные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техническое обслуживание, т.е.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операции т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гулировку Техники без ремонта и замены деталей, проверку в рабо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гарантийный  ремонт,  т.е.  устранение  производственных дефек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ой неисправных узлов, деталей, агрегатов, проверку в рабо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выдачу справок для замены неисправных деталей на но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Исполнитель имеет право не производить техническое обслужи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  Техники  на  условиях  договора,  если установит, что неиспра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а  в  результате  нарушения правил эксплуатации данного вида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сли ввод в эксплуатацию Техники произведен не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    Ремонт ________________________________________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е ее установки, а в случаях 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нахождения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ремонт Техники весом не более _________ килограмм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по месту нахождения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ях,  когда  устранение  дефектов Техники, ремонт которой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ся  на  месте  ее установки, возможно только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,  где  непосредственно  осуществляется  ремонт,  доставка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 производится силам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купателя или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купателя или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мость  доставки  Техники авиатранспортом оговариваетс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 в 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Ввод в эксплуатац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не позднее __ дней после обращения покупателя,  а 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  и  ремонт  вышеназванной  Техники - не позднее __ дней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Фактически оказанные услуги оформляются актом между Исполнителем и покупателем, составленным в 4-х экземплярах по прилагаемой к договору форме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акта после его подписания остается у покупателя Техники; второй вместе с гарантийным талоном и копией платежного требования направляется Заказчику; третий прикладывается к возвращенным узлам, деталям, комплектующим; четвертый остается 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каждом произведенном ремонте или о причине невозможности ремонта Техники Исполнитель обязан сделать соответствующую отметку в паспорте или гарантийном талоне на Тех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одписывается Исполнителем в течение _________ дней после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грегаты, узлы, детали ________________________, снятые при ремонте с Техники в период гарантийного срока их эксплуатации, подлежат возврату Заказчику за его счет в __________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щаемые агрегаты, узлы и детали должны быть упакованы следующим образом: ________________, к ним прикладываются упаковочные листы с указанием наименования и количества возвращаемых агрегатов, узлов, деталей, а также акты, составленные в соответствии с п. 2.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регаты, узлы и детали, имеющие пломбы: ___________, должны возвращаться без вскрытия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регаты, узлы и детали с нарушенными пломбами Заказчика, механическими повреждениями, недоукомплектованные, без документов, предусмотренных настоящим пунктом, возврату не подлежат. Указанное обстоятельство отражается в вышеупомянутом акте, подписанном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 снятого  при ремонте производитс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железнодорож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дным, автомобильным транспортом или почтовыми посылк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сполнитель направляет Заказчику сведения о наличии в остатке агрегатов, узлов и деталей, а также о количестве выданных справок на замену неисправных деталей на новые по прилагаемой к договору форме (Приложение N 2) в следующие сроки: _______________________________, бланками отчета Заказчик обеспечивает Исполнителя в количестве ______________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сполнитель обязан использовать полученные от Заказчика на основании договора агрегаты, узлы и детали для ремонта Техники в период гарантийного срока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может использовать указанные агрегаты, узлы и детали для послегарантийного ремонта при отсутствии в данный момент потребности в этих запасных частях для гарантий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случае обнаружения недостачи агрегатов, узлов и деталей, поступивших от Заказчика, а также несоответствия качества и комплектности их стандартам, техническим условиям или договору Исполнитель обязан составить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ан обеспечить Исполнителя необходимыми для осуществления ремонта Техники в период гарантийного срока ее эксплуатации агрегатами, узлами и деталями как собственного производства, так и покупным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создания неснижаемого запаса агрегатов, узлов и деталей Заказчик не позднее ______-дневного срока со дня получения от Исполнителя подписанного договора отгружает Исполнителю агрегаты, узлы и детали, номенклатура, комплектность и количество которых указываются в спецификации, прилагаемой к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нижаемый запас создается в объеме среднемесячной потребности Исполнителя в агрегатах, узлах и деталях исходя из нормативов расхода, а также с учетом парка Техники в зоне обслуживания Исполнителя, если иное не согласовано стор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 обеспечивает пополнение неснижаемого запаса в двухнедельный срок со дня получения от Исполнителя агрегатов, узлов и деталей, вышедших из строя в период гарантийного срока эксплуатаци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номенклатуре, не предусмотренной спецификацией, Заказчик по заявкам Исполнителя отгружает необходимые для ремонта Техники детали в следующие сроки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замены агрегатов, узлов и деталей, отсутствующих у Исполнителя, - стороны по договору, Заказчик в течение всего срока действия договора по разовым заявкам этого Исполнителя отгружает ему истребованные агрегаты, узлы и детали посылками и мелкими отправками в __-дневный срок с момента получения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тгрузка в контейнерах производится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действующим правилам агрегаты, узлы и детали не могут быть отгружены посылками и мелкими отправ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заявке подлежат отгрузке агрегаты и детали в количестве, соответствующем установленным техническим нормам загрузки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овой заявке указывается марка, наименование и номер изделия, дефект изделия, дата поступления заказа на ремонт, наименование агрегатов, узлов и деталей, необходимых для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грузках агрегатов, узлов и деталей по разовым заявкам Заказчик сообщает Исполнителю не позднее следующего дня после их отгру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Количество  отгружаемых  Заказчиком  агрегатов, узлов и деталей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тара и их упаковка должны соответствовать требования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хнического регламента, ТУ, ГОСТа ил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 упаковка должны обеспечить сохранность агрегатов, узлов и деталей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агрегатам, узлам и деталям прикладываются упаковочные листы с отметкой "для гарантийного ремонта", с указанием наименования, количества отгружаемых агрегатов, узлов и деталей и ссылкой на соответствующий стандарт, технические условия или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бязан не позднее _________-дневного срока со дня получения от Исполнителя подписанного договора за свой счет выслать Исполнителю необходимую для проведения технического обслуживания и ремонта техническую документацию (технические условия, описания и инструкции по эксплуатации, спецификации агрегатов, узлов и деталей и др.) в количестве __________ экз., каталоги в количестве _____ экз., ремонтную документацию в количестве _______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окументы не высылаются, если они были приложены к договору, ранее заключенному с данным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 производственных изменениях в конструкции, схеме Техники и взаимозаменяемости деталей и узлов Заказчик информирует Исполнителя в ________-дневный срок после внесе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выпуске модернизированной Техники Заказчик за __________ месяца до поставки их конечным покупателям направляет Исполнителю к ранее заключенному договору на техническое обслуживание и ремонт изделий в период гарантийного срока эксплуатации дополнительное соглашение о техническом обслуживании и ремонте модернизирован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дополнительным соглашением Заказчик направляет Исполнителю необходимую для проведения технического обслуживания и ремонта техническую документацию (технические условия, описания, инструкции по эксплуатации, спецификации агрегатов, узлов и деталей и др.) в количестве ________ экз., каталоги в количестве ____ экз., прейскуранты оптовых цен на агрегаты, узлы и детали в количестве _____ экз., ремонтную документацию в количестве ____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неснижаемого запаса агрегатов, узлов и деталей для ремонта модернизированной Техники, а также обеспечение агрегатами, узлами и деталями по разовым заявкам производится на условиях, установленных п. 3.1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Заказчик  вправе  перепроверить  на работоспособность возвра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агрегаты, узлы и детал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агрегатов, узлов и дета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 оформляются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казчик за свой счет производит обучение и инструктаж специалистов Исполнителя по техническому обслуживанию и ремонту новой Техники. Количество специалистов, время направления их на учебу и место обучения стороны согласовывают в каждом отдельном случае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ование специалистов Исполнителя на учебу производится за счет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по просьбе Исполнителя обязан оказать ему техническую помощь в ремонте Техники путем направления своих представителей к Исполнителю за счет ______________________ в ________________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Заказчик обязан за ____ месяца до постав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м  обеспечить  Исполнителя нормативами расхода агрегатов, уз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алей за свой счет в количестве _________________ экз., а также,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, специальным технологическим оборудова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 шт., контрольно-измерительными приборам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 шт., инструментом для ремо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 шт., средствами диагности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 шт.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Заказчику предоставляется право совместно с представителем Исполнителя проверять количество Техники, находящейся на обслуживании Исполнителя в период гарантийного срока эксплуатации, фактический объем, характер, качество технического обслуживания и ремонта, выполнение установленных требований по техническому обслуживанию и ремонту, обоснованность выдачи справок на замену и предъявленных Заказчику счетов за техническое обслуживание и ремонт, по результатам проверки давать рекомендации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тановленных нарушениях и фактах необоснованной выдачи справок на замену неисправных изделий на новые составляется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случаях, предусмотренных в п. п. 3.6, 3.9, 6.4 договора, Заказчик вызывает Исполнителя для участия в проверке и составлении двустороннего акта. Исполнитель обязан явиться по вызову Заказчика не позднее ________________ срока, не считая времени, необходимого для проезда. Исполнитель может уполномочить на участие в проверке и составлении акта треть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явке представителя Исполнителя в установленный срок акт составляется Заказчиком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Заказчик информирует Исполнителя о прекращении выпуска Техники за ____________ месяцев до снятия Техники с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вознаграждения Исполнителя определяется на основании прейскуранта (или иного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ыплачивает Исполнителю вознаграждение на основании представленных Исполнителем оформленных актов и соответствующих гарантийных талонов установлен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расходы по договору Исполнитель несет за счет своего вознаграждения, за исключением случаев, указанных в п. 4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грегаты, узлы и детали, отгружаемые Заказчиком в период гарантийного срока эксплуатации изделий, оплачиваются Исполнителем по ценам, определенным в установленном порядке. По таким же ценам Заказчик возмещает Исполнителю стоимость замененных при ремонте агрегатов, узлов и деталей, если стоимость не включена в утвержденные размеры оплаты по ремонту изделий в период гарантийного срока их эксплуатации. Расходы по доставке агрегатов, узлов и деталей по указанной в разнарядке Исполнителя станции (порта, пристани) назначения относятся на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четы по п. 4.4 производятся между Заказчиком и Исполнителем на основании выставленных счетов путем перечисления н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риентировочная сумма договора составляет ____ (_______) рублей, в том числе НДС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возка агрегатов, узлов и изделий в контейнерах производится без тары, если стандартами, техническими условиями или правилами перевозок отдельных видов грузов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рядок возврата тары (деревянной, металлической и др.) устанавливается сторонами в догов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Исполнитель  может  на  условиях, согласованных с Заказчиком,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 нормативно-технической    документацией   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е  до  работоспособности  агрегатов, узлов и деталей, снят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й в период гарантийного срока их эксплуатации, -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грегатов, узлов и дета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следующего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отгрузку в установленный срок агрегатов, узлов и деталей Заказчик уплачивает Исполнителю неустойку в размере __%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отгрузку агрегатов, узлов и деталей, не соответствующих по качеству и комплектности стандартам, техническим условиям или договору, Заказчик уплачивает Исполнителю штраф в размере __% стоимости этих агрегатов,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нарушение установленных в п. 2.4 договора сроков поставки Техники по вине Исполнителя последний уплачивает Заказчику за каждый день просрочки пеню в размере ___% ориентировочной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рушение Исполнителем сроков ремонта имело место по вине Заказчика, последний уплачивает пеню в таком же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замене Заказчиком Техники, вызванной ненадлежащим качеством произведенного Исполнителем ремонта, необоснованной заменой агрегатов, узлов и деталей, несвоевременным выполнением ремонта по вине Исполнителя или в результате необоснованно выданной Исполнителем справки на замену Техники, что подтверждается актом, Исполнитель уплачивает Заказчику штраф в размере ____% стоимост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использовании Исполнителем агрегатов, узлов и деталей из неснижаемого запаса не по назначению Исполнитель уплачивает Заказчику штраф в размере ___% стоимости израсходованных агрегатов, узлов и деталей. Этот штраф не взыскивается в случае, предусмотренном во втором абзаце п. 2.8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езависимо от уплаты неустойки (штрафа, пени) сторона, нарушившая договор, возмещает другой стороне причиненные в результате этого нарушения убытки в части, не покрытой неустойкой (штрафом, пеней), а при взыскании штрафа, предусмотренного п. 6.2 договора, - сверх шт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Уплата неустойки (штрафа, пени) не освобождает стороны от вы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головки статей предназначены для удобства пользования текстом и не будут приниматься во внимание при толков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яет и выражает весь договор и понимание между участвующими здесь сторонами в отношении всех упомянутых здесь вопросов, при этом все предыдущие соглашения между сторонами относительно предмета договора, если таковые имелись, теряют силу и заменяются настоящи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вступает в силу с момента его подписания сторонами и действует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продленным на _______________, если ни одна из сторон не заявит о расторжении договора за месяц до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о всем остальном, что не предусмотрено условиями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изменения юридического адреса или обслуживающего банка стороны обязаны в _______________-дневный срок уведом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акта на выполнение гарантийных и платных работ, услуг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на замену неисправных деталей (Приложение N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ецификация агрегатов, узлов и деталей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: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9</Words>
  <Characters>21124</Characters>
  <CharactersWithSpaces>18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банов О.М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изготовителем и ремонтной организацией на ввод в эксплуатацию, техническое обслуживание и ремонт в гарантийный период вычислительной и друг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