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рта 1999 г. N 6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МИНИСТЕРСТВОМ ОБЩЕГО И ПРОФЕСС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РОССИЙСКОЙ ФЕДЕРАЦИИ 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звание журнала, газе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общего  и профессионального  образов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именуемое  в дальнейшем  Учредитель,  в  лице 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а __________________________, на основании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именуемая в дальнейшем Соучред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, на основан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урнал (газета) _____________________, именуемый(ая)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(Газета), в лице главного редактора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далее вместе и порознь Стороны, 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говор определяет отношения Сторон при издании Журнала (Газеты), а также возможных к нему приложений, не подлежащих регистрации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этом Стороны руководствуются Законом Российской Федерации "О средствах массовой информации" от 27.12.91 No. 2124/1-1, Положением о Министерстве общего и профессионального образования Российской Федерации, Уставом Соучредителя, Уставом редакции Журнала (Газеты) и настоящим Догово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ХАРАКТЕРИСТИКА ЖУРНАЛА (ГАЗЕ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Журнал (Газета) создан(а) с целью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ормули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 Журнал  (Газета) является периодическим,  научным (науч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ческим,  научно  - техническим,  научно  - педагогическим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нием,  объемом  ___________ печ.  л.,  формат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и и обложки, периодичностью _________. Име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о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ожка и титул включают название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зык издани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еятельность Журнала (Газеты) строится в следующих направлен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дание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остранение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ругие дополнительные све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язательства Учре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казание научно - методической помощи Журналу (Газете), способствующей повышению научного уровня и авторитета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одействие по развитию и организации корреспондентской сети и расширению информационного поля Журнала (Газеты) в стране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казание всестороннего содействия Журналу (Газете) в его (ее) практической деятельности, предоставление необходимых официальных и информационных материалов, привлечение к участию в мероприятиях, проводимых Учредителем, включая коллегии, совещания, семинары, конференции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ение согласованных с Соучредителем действий по отношению к Журналу (Газе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язательства Соучре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казание научно - методической помощи Журналу (Газете), способствующей повышению научного уровня и авторитета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инятие мер по предотвращению условий для рентабельного выпуска Журнала (Газеты), содействие его ресурсному обеспе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Содействие по развитию и организации корреспондентской сети и расширению информационного поля Журнала (Газеты) в стране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существление согласованных с Учредителем действий по отношению к Журналу (Газе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В случае, если Соучредитель принимает на себя статус Издателя Журнала (Газеты), его обязательства определяются в соответствии с п. 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ных случаях Издатель и Журнал (Газета) определяют взаимные права и обязательства отдель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язательства Соучредителя со статусом Из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Предоставлять рабочие площади, оборудование и создавать условия для работы редакции Журнала (Газе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рганизовывать процесс допечатной подготовки издания, печати, осуществлять таможенные процедуры, транспортировку и распространение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одписывать договоры со всеми внешн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Выплачивать сотрудникам редакции заработную плату или гонорары, определяемые в соответствии с приказами Из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Направлять сотрудников редакции Журнала (Газеты) в командировки в соответствии с планами редакции, согласованными с Из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Своевременно изготавливать и распространять Журнал (Газе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Осуществлять согласованные с Учредителем действия по отношению к Журналу (Газе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8. Содействовать развитию и организации корреспондентской сети и расширению информационного поля Журнала (Газеты) в стране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язательства Журнала (Газ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Руководствоваться в своей деятельности действующим законодательством Российской Федерации, приказами и решениями главного редактора, рекомендациями Учредителя и Со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Обеспечивать своевременный выпуск номера на высоком научном уровне в соответствии с профи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Осуществлять бесплатную рассылку номеров в соответствии с перечнем и объемом, установленными по согласованию с Учредителем и Со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Организовывать сбор информации, рецензирование и подготовку материалов для печати, проверку достоверности публикуемых статей, разработку текущих и перспективных планов публ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5. Опираться в своей работе на широкий авторский актив, редакционную коллегию, привлекать к сотрудничеству ученых и ведущих специалистов, педагогов - новаторов, практических учителей, развивать сеть общественных корреспондентов в научных, методических, учебных центрах, осуществлять обратную связь с чит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6. Оформлять материалы для печати в соответствии с требованиями стандартов, технических условий, других нормативных докумен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ава Учре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прашивать и получать документальную информацию о редакционно - издательской деятельности по производству и выпуску Журнала (Газе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Участвовать в выработке издательской поли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иоритетно размещать проблемные материалы и бесплатную рекла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Утверждать главного редактора; по представлению главного редактора утверждать персональный состав редакционной колле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Решать совместно с Соучредителем вопросы поощрения главного редактора Журнала (Газеты), представлять его к государственным наградам, почетным з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Решать совместно с Соучредителем вопрос об изменении организационно - правовой формы деятельности Журнала (Газеты) и функционирования его (ее)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Решать совместно с Журналом (Газетой) вопрос о его (ее) перерегистрации в случае отказа Соучредителя от своих прав и обязанностей (от статуса Соучред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а Соучре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Давать предложения Журналу (Газете) по планам текущих и перспективных но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Рекомендовать главного редактора Журнала (Газеты) и представлять его кандидатуру на утверждение Учре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ыдвигать своих представителей в редакционную коллег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Решать совместно с Учредителем вопросы поощрения главного редактора Журнала (Газеты), представления его к государственным наградам, почетным з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Решать совместно с Учредителем вопрос об изменении организационно - правовой формы деятельности Журнала (Газеты) и функционирования его (ее)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Решать совместно с Журналом (Газетой) вопрос о перерегистрации в случае отказа Учредителя от своих прав и обязанностей (от статуса Учред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а Соучредителя со статусом Из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Участвовать в разработке планов выпуска Журнала (Газе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Вносить предложения по улучшению работы редакции Журнала (Газеты), по совершенствованию текущего и перспективного пла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Утверждать штатное расписание редакции Журнала (Газеты) и изменения в нем; по представлению главного редактора Журнала (Газеты) назначать штатных сотрудников редакции в соответствии с установленной структурой и штатами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Рекомендовать главного редактора Журнала (Газеты) и представлять его кандидатуру на утверждение Учре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Устанавливать по согласованию с главным редактором Журнала (Газеты) периодичность, объем, формат, красочность, тираж Журнала (Газе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6. Определять график прохождения номеров Журнала (Газеты) в производстве, контролировать его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а Журнала (Газ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Осуществлять свою деятельность на основе профессиональной самостоятельности в соответствии с профилем и редакционными пл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Создавать, в случае необходимости, в установленном порядке отделения и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Публиковать на коммерческой основе рекламу, не снижающую авторитета Журнала (Газе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4. Вносить предложения Учредителю и Соучредителю об изменении организационно - правовой формы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5. Решать совместно с Учредителем или Соучредителем вопрос о перерегистрации Журнала (Газеты) в случае отказа Соучредителя или Учредителя от своих прав и обязанностей (от статуса Соучредителя или Учред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6. Решать вопрос о перерегистрации Журнала (Газеты) в случае ликвидации или реорганизации Учредителя и Соучредителя при отсутствии правопреемников, а также в случае добровольного отказа Учредителя и Соучредителя от своих прав и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7. Другие дополнительные пра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ПРАВЛЕНИЕ ДЕЯТЕЛЬНОСТЬЮ ЖУРНАЛА (ГАЗЕ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уководство всей деятельностью Журнала (Газеты) на основе единоначалия осуществляет главный редактор, утверждаемый Учредителем по согласованию с Со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Главный редактор действует в соответствии с законодательством Российской Федерации в рамках прав и обязанностей, определенных настоящим Договором и с учетом рекомендаций Учредителя и Со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едакционная коллегия (далее - редколлегия) является органом коллективного руководства деятельностью Журнала (Газе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редколлегии входят главный редактор, заместитель главного редактора, ответственный секретарь и члены редколле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редколлегии могут быть включены представители Учредителя и Со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ы комплектования редколлегии, а также ее персональный состав утверждаются Учредителем по согласованию с Со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дколлегия проводит заседания в порядке, установленном ее предсе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чредитель и Соучредитель могут сформировать сотрудничающий с редколлегией редакционный совет в качестве консультативного органа, призванного повысить уровень работы Журнала (Газеты). Главный редактор является членом редакционного совета. Председатель редакционного совета выбирается на его заседа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ОРГАНИЗАЦИЯ И ПРЕКРАЩЕНИЕ ДЕЯТЕЛЬНОСТИ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АЗЕ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организация (перепрофилирование, переименование) Журнала (Газеты), а также изменения его периодичности выпуска, объемов и экономических нормативов могут осуществляться лишь по согласованию с Учредителем и Со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реорганизации Журнала (Газеты) его права и обязанности переходят к правопреем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еятельность Журнала (Газеты) может быть прекращена или приостановлена по совместному решению Учредителя и Со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екращение или приостановление деятельности Журнала (Газеты) могут быть осуществлены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ческого (в течение полугода) невыполнения Журналом (Газетой) обязательств, изложенных в п. 3.4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смотр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остановка деятельности Журнала может быть осуществлена Учредителем и Соучредителем на срок не более трех месяцев, в течение которых Учредитель и Соучредитель либо принимают меры по соблюдению Журналом (Газетой) основных задач и / или своих обязанностей, либо принимают решение о прекращении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ри прекращении издания Журнала (Газеты) по решению Учредителя и Соучредителя трудовой коллектив его редакции или (и) главный редактор имеют преимущественное право на учреждение журнала (газеты) с тем же наз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Реорганизация деятельности Журнала (Газеты), включающая в себя его перепрофилирование или переименование с целью изменения задач, осуществляется при согласии всех Сторон и в соответствии с Законом Российской Федерации "О средствах массовой информации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ается сроком на 5 лет и вступает в силу с момента его подписания. Если по истечении этого срока Стороны не расторгнут настоящий Договор, то он продлевается на следующи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может быть расторгнут по соглашению Сторон либо по инициативе одной из Сторон с предупреждением другой Стороне не менее, чем за две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зменения и дополнения в Договор вносятся по согласованию Сторон и оформляются письмен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ПОДПИС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5</Words>
  <Characters>12806</Characters>
  <CharactersWithSpaces>10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Министерство образования Российской Федерации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Министерством общего и профессионального образования Российской Федерации и учреждаемым периодическим изда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