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1998 г. N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ЮСТ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ИЗДАТЕЛЬСТВОМ "СПАРК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М ИЗДАНИИ ПЕРИОДИЧЕСКОГО ИЗДАНИЯ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ЛЛЕТЕНЯ МИНИСТЕРСТВА ЮСТ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 марта 1998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юстиции Российской Федерации (далее - министерство), с одной стороны и Издательство "Спарк" в лице генерального директора Соловьева Александра Леонидовича, действующего на основании устава (далее - Издательство) с другой стороны, заключили настоящий Договор о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ом настоящего Договора является совместное издание периодического издания - Бюллетеня Министерства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ой целью издания Бюллетеня является информирование граждан Российской Федерации и иностранных граждан о работе федерального органа исполнительной власти - Министерства юстиции Российской Федерации. В бюллетене будут публиковаться нормативные документы Министерства, документы ненормативного характера, отчеты, справки, протоколы, информационные материалы, обобщения практики применения законодательства, предоставленные министерством для освещения своей деятельности. Также в Бюллетене публикуются авторские статьи по актуальным проблемам в соответствии с направлениями деятельности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ями периодического издания выступают Министерство и Из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ого редактора назначает Министерство с согласия Издательства. В обязанность главного редактора входит координация деятельности Министерства и Издательства по выпуску Бюллетеня, решение принципиальных вопросов о содержании материалов, публикуемых в Бюллет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е руководство деятельностью по подготовке Бюллетеня осуществляет заместитель главного редактора, назначаемый Из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, подготовленный к очередному номеру Бюллетеня, утверждается к печати главным редактором или иным лицом, уполномоченным Минист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осуществления общего руководства деятельностью, контроля за выпуском Бюллетеня Министерством и Издательством формируется редакционная коллегия, в которую входит по должности генеральный директор Издательства, должностные лица Министерства, других государственных органов, авторитетные уче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ираж каждого номера определяется Издательством исходя из потребностей распространения и заявки, выставляемой Издательством. Издательство предоставляет бесплатно Министерству Бюллетень для рассылки территориальным органам юстиции и для центрального аппарата в количестве 350 экземпляров. Это количество доставляется в место, указанное Министерством, или рассылается Издательством по почте конечным получателям по адресам, указанным Минист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се расходы по изданию, хранению, распространению Бюллетеня несет Издательство "Спар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 передачу статей авторам выплачивается гонор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выходных данных указываются данные о регистрации Бюллетеня в соответствующих государственных органах, о том, что учредителем Бюллетеня является Министерство и Издательство, о том, что издателем Бюллетеня является Издательство "Спар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се действия, предусмотренные настоящим Договором, осуществляются сторонами безвозмездно. Все суммы, полученные по настоящему Договору, поступают Издательству и расходуются им на оплату расходов по изготовлению оригинал - макетов, полиграфических услуг, хранению, почтовой рассылке Бюллете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нарушения одной из сторон обязательств, вытекающих из настоящего Договора, другая сторона вправе расторгнуть договор по истечении срока очередной подписной ка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Формат, оформление, параметры верстки определяются Издательством самостоятельно согласно соответствующим государственным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оры по настоящему Договору рассматриваются в порядке, опреде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КРАШЕНИН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О Издательство "Спар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117602, ул. Академика Анохина,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(095) 956-14-38, 938-92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/с 004467286 в КБ "Ренессанс", БИК 0445853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/с 000161564, ИНН 77290872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Л.СОЛОВЬ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7</Characters>
  <CharactersWithSpaces>3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Министерство юстиции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инистерством юстиции Российской Федерации и Издательством «Спарк» о совместном издании периодического издания — Бюллетеня Министерства юсти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