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1994 г. N 2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МИНИСТЕРСТВОМ ЗДРАВООХРАНЕНИЯ 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МЫШЛЕННОСТИ РОССИЙСКОЙ ФЕДЕРАЦИИ (учре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РАЗОВАТЕЛЬНЫМ УЧРЕЖДЕНИЕМ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и   медицинской 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 лице  заместителя  министра  В.Н.Шабал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Минздравмедпроме  России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по тексту договора "вуз", в лице ректо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тава, в соответствии с п. 2 статьи 11 Закона "Об образовании" заключили настоящий договор для достижения следующих общих ц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влетворение потребности личности в интеллектуальном, культурном и нравственном развитии, в приобретении высшего образования и квалификации в области медицины и (или) фа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влетворение социально-экономических потребностей общества в квалифицированных специалистах с высшим медицинским и (или) фармацевтическим обра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роведение фундаментальных и прикладных научных исследований и иных научно-технических и опытно-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научно-педагогических кадров высшей квалификации, переподготовка и повышение квалификации преподавателей, научных и других работников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ение и развитие педагогического потенциала вуза, его научных школ, реализация академических прав и своб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определяет отношения между Министерством здравоохранения и медицинской промышленности Российской Федерации и вузом в области подготовки специалистов с высшим медицинским и (или) фармацевтическим образованием, подготовки научно-педагогических кадров, повышения квалификации преподавателей, организации и проведения фундаментальных и прикладных научных исследований, развития материально-технической базы в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заключении     договора     указываются     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ства  и права высшего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ые соответствуют  его  статусу  (университ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адемия, институ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УЧРЕ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танавливает Перечень направлений (специальностей) и уровней подготовки специалистов и научно-педагогических кадров, а также контрольные цифры приема студентов, слушателей, аспирантов и докторантов на обучение за счет средств государственного бюджета Российской Федерации, предельный контингент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финансир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ого процесса в рамках установленных заданий (контрольных цифр) по подготовке и повышению квалификации специалистов и научно-педагогических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й деятельности в соответствии с утвержденными в установленном порядке научными и научно-техническ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я и развития материально-технической базы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ределяет порядок приема студентов в вуз в части, не отрегулированной законодательством Российской Федерации, и языки препода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ставляет и защищает интересы вуза в органах государственной власти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ет вузу консультативные и методические услуги в организации учебного процесса, научных исследований, ведении внешнеэкономической деятельност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деляет средства для обеспечения обучающихся стипендиями, льготным питанием, проездом на транспорте, иными видами льгот, установленным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аттестацию ректора вуза, а также заключает с ним контракт, если иное не предусмотрено Уставом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гласовывает Устав вуза в части, определенной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использованием вузом выделяемых ему учредителем средств и соблюдением других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УЧРЕ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кращать финансирование вуза в случае лишения его лицензии и (или) свидетельства о государственной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останавливать своим предписанием деятельность вуза до решения суда при нарушении им законодательства Российской Федерации в области образования и (или) 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полнять другие управленческие функции в отношении вуза, возложенные на него законодательными и нормативными актами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ВУ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специалистов за счет средств государственного бюджета в соответствии с установленным учредителем перечнем направлений (специальностей), государственными образовательными стандартами и контрольными цифрами подготовки специалистов и научно-педагогических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квалификации преподавателей, врачей и средних медицин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ганизует и проводит фундаментальные и прикладные научные исследования, финансируемые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уществляет материально-техническое обеспечение и оснащение образовательного процесса, оборудование помещений в соответствии с государственными и местными требованиями и нормами, а также меры по социальной защите обучающихся и работников, в том числе за счет привлечения внебюджетных средств и средств местных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еспечивает целенаправленное и рациональное расходование средств, выделяемых ему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зрабатывает и принимает Устав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тавляет учредителю в установленном порядке отчеты, в том числе и о расходовании внебюджетных средств, а также другую необходимую информацию о деятельности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ивает изучение рынка труда, проводит анализ трудоустройства выпускников, информирует выпускников о положении в сфере занятости, содействует студентам и выпускникам в заключении индивидуальных договоров (контрактов) с предприятиями, учреждениями, организациями в их трудоустро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огласовывает с учредителем создание обособленных периферийных подразделений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, прием на работу и расстановку педагогических, научных кадров, других сотрудников и несет ответственность за уровень их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й прием студентов по заданию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иностранных граждан по межгосударственным и межправительственным согла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останавливает свою деятельность по указанию учредителя в случае нарушения законодательства Российской Федерации в области образования и своего Устава до принятия решения суд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ВУ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ределять в соответствии с Типовым положением об образовательном учреждении высшего профессионального образования (высшем учебном заведении) Российской Федерации структуру управления деятельностью вузов, утверждать штатное расписание, правила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давать с согласия учредителя в аренду без права выкупа или во временное пользование закрепленные за вузом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амостоятельно использовать имущество, передаваемое вузу в оперативное управление, в том числе для ведения хозяйственной деятельности, сдавать его в аренду без права выкупа в установленном законом порядке (с согласия учре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авить вопрос перед учредителем об изменении контрольных цифр приема, в том числе по согласованию с территориальными органами управления здравоохранением по отдельным специаль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амостоятельно распределять прибыль, полученную в результате деятельности, осуществляемой за счет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влекать для осуществления своей уставной деятельности дополнительные источники материальных и финансовых средств, включая банковский кре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носить обоснованные предложения по организации в вузе новых для него направлений (специальностей) подготовки специалистов и научно-педагогиче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етендовать на проведение аттестации и подтверждение государственной аккредитации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Участвовать в формировании централизованных фондов стабилизации и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Осуществлять иную деятельность, не запрещенную законодательством Российской Федерации и предусмотренную Уставом ву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ветственность учре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здравоохранения и медицинской промышленности Российской Федерации в пределах своей компетенции и выделяемых бюджетных ассигнований несет ответственность за обеспечение условий функционирования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тветственность в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уз несет ответственность за выполнение контрольных цифр подготовки специалистов и научно-педагогических кадров, качество подготовки специалистов, научно-педагогических кадров, проводимых научных исследований, повышение квалификации преподавателей, соблюдение финансово-хозяй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возникновения между учредителем и вузом спорных вопросов в рамках настоящего договора они решаются согласительной комиссией, в составе которой равно представлены учредитель и вуз. Решение комиссией принимается в 10-дневный срок со дня возникновения спора при условии присутствия на ее заседании всех членов и полном их согласии с принимаемым решением. Принятое комиссией решение обязательно для исполнения учредителем и вузом. В случае, если комиссия не может принять решение, спорные вопросы решаются в судеб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ается на срок 5 лет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истечении этого срока стороны не расторгнут настоящий договор, то он продлевается на следующи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8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дитель: 101431, ГСП-4, Москва, Рахмановский пер.,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уз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               Ректор (наимен.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В.Н.Шабалин        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                              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Учебных за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.М.СЕ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76</Characters>
  <CharactersWithSpaces>8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инистерством здравоохранения и медицинской промышленности Российской Федерации и образовательным учреждением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